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23 от «11 » марта 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rFonts w:cs="Times" w:ascii="Times" w:hAnsi="Times"/>
          <w:b/>
        </w:rPr>
        <w:t>на предоставление услуги по записи пациентов на прием</w:t>
      </w:r>
      <w:r>
        <w:rPr>
          <w:b/>
          <w:sz w:val="22"/>
          <w:szCs w:val="22"/>
        </w:rPr>
        <w:t xml:space="preserve"> </w:t>
      </w:r>
    </w:p>
    <w:p>
      <w:pPr>
        <w:pStyle w:val="Normal"/>
        <w:snapToGrid w:val="false"/>
        <w:ind w:firstLine="317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«Медсанчасть №9 им.М.А.Тверье», находящийся по адресу: 614990 г. Пермь, ул. Братьев Игнатовых, 2, 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</w:rPr>
          <w:t>msch9b@perm.raid.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вязи с размещением муниципального заказа на предоставление услуги по записи пациентов на прием методом запроса котировки цен, предлагает заинтересованным лицам,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: 157 649,00 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ПОФОМС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ериод оказания услуги:  в течение 2 квартала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выполнения услуг: женская консультация  МУЗ «Медсанчасть №9 им.М.А.Тверье», 614990 г. Пермь, ул. Подводников,15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Услуги  должны быть выполнены  в соответствии с требованиями, указанными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быть указана с учетом всех расходов на оказание данной услуги, уплату налогов, сборов и других обязательных платежей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оказании данных услуг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</w:rPr>
          <w:t>msch9b@perm.raid.ru (имеющим электронную подпись и печать)  или</w:t>
        </w:r>
      </w:hyperlink>
      <w:r>
        <w:rPr>
          <w:sz w:val="22"/>
          <w:szCs w:val="22"/>
        </w:rPr>
        <w:t xml:space="preserve"> курьером  по вышеуказанному адресу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 – МУЗ «Медсанчасть №9 им.М.А.Тверье»: Адрес: 614990 г. Пермь, ул. Братьев Игнатовых, 2, административно- хозяйственный корпус, отдел закупок, 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</w:rPr>
          <w:t>msch9b@perm.raid.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18» марта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7 дней. Требования к исполнителям и наличию разрешительных документов указаны в проекте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7 дней.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поставленный товар в течение 1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 – Техническое задание (Приложение 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 – Форма котировочной заявки (Приложение 2)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 – Проект муниципального контракта (Приложение 3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footerReference w:type="default" r:id="rId5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 (&#1080;&#1084;&#1077;&#1102;&#1097;&#1080;&#1084; &#1101;&#1083;&#1077;&#1082;&#1090;&#1088;&#1086;&#1085;&#1085;&#1091;&#1102; &#1087;&#1086;&#1076;&#1087;&#1080;&#1089;&#1100; &#1080; &#1087;&#1077;&#1095;&#1072;&#1090;&#1100;)  &#1080;&#1083;&#1080;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9:16:00Z</dcterms:created>
  <dc:creator>tevelevadb</dc:creator>
  <dc:description/>
  <cp:keywords/>
  <dc:language>en-US</dc:language>
  <cp:lastModifiedBy>Пользователь</cp:lastModifiedBy>
  <cp:lastPrinted>2009-03-11T14:33:00Z</cp:lastPrinted>
  <dcterms:modified xsi:type="dcterms:W3CDTF">2009-03-11T09:39:00Z</dcterms:modified>
  <cp:revision>4</cp:revision>
  <dc:subject/>
  <dc:title>ЗАПРОС КОТИРОВОЧНОЙ ЦЕНЫ</dc:title>
</cp:coreProperties>
</file>