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>к извещению о проведении котировки цен  № 23 от  «11»  марта 2009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предоставление услуги по записи пациентов на прие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уемые услови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.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.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     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  <w:r>
              <w:rPr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  <w:r>
              <w:rPr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.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;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времени приема пациента врачом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времени записи пациента на прием к врачу 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;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.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7" w:firstLine="303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7" w:leader="none"/>
              </w:tabs>
              <w:ind w:left="0"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0" w:firstLine="3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в части процедуры приема звонков от пациента следующего основного алгоритма: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  <w:r>
              <w:rPr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Запись на прием и/или информирование пациента о режиме   работы служб.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.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.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.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>М.М.Падруль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9:17:00Z</dcterms:created>
  <dc:creator>tevelevadb</dc:creator>
  <dc:description/>
  <cp:keywords/>
  <dc:language>en-US</dc:language>
  <cp:lastModifiedBy>Пользователь</cp:lastModifiedBy>
  <cp:lastPrinted>2008-09-25T15:35:00Z</cp:lastPrinted>
  <dcterms:modified xsi:type="dcterms:W3CDTF">2009-03-09T09:17:00Z</dcterms:modified>
  <cp:revision>2</cp:revision>
  <dc:subject/>
  <dc:title>ЗАПРОС КОТИРОВОЧНОЙ ЦЕНЫ</dc:title>
</cp:coreProperties>
</file>