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9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расходы на уплату налогов, сборов и других обязательных платежей, а также на оказание данной услуги, в том числ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    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;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и приема пациента врачо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 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;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" w:firstLine="303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suppressAutoHyphens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suppressAutoHyphens w:val="false"/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женская консультация  МУЗ МСЧ №9 им.М.А.Тверье, 614990 г. Пермь, ул. Подводников,1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выполненных работ, оказанных услуг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9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3-09T09:19:00Z</dcterms:modified>
  <cp:revision>2</cp:revision>
  <dc:subject/>
  <dc:title>ЗАПРОС КОТИРОВОЧНОЙ ЦЕНЫ</dc:title>
</cp:coreProperties>
</file>