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25 от «11» марта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медицинского оборуд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истероскоп </w:t>
      </w:r>
      <w:r>
        <w:rPr>
          <w:sz w:val="22"/>
          <w:szCs w:val="22"/>
          <w:lang w:val="en-US"/>
        </w:rPr>
        <w:t>Hystolux</w:t>
      </w:r>
      <w:r>
        <w:rPr>
          <w:sz w:val="22"/>
          <w:szCs w:val="22"/>
        </w:rPr>
        <w:t xml:space="preserve"> с принадлежностями  или эквивален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тел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color w:val="000000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.Игнатовых, 2, в связи с размещением муниципального заказа на поставку медицинского оборудования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Максимальная цена контракта: </w:t>
      </w:r>
      <w:r>
        <w:rPr>
          <w:sz w:val="22"/>
          <w:szCs w:val="22"/>
          <w:lang w:val="en-US"/>
        </w:rPr>
        <w:t>310</w:t>
      </w:r>
      <w:r>
        <w:rPr>
          <w:sz w:val="22"/>
          <w:szCs w:val="22"/>
        </w:rPr>
        <w:t xml:space="preserve"> 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, полученные за оказание медицинской помощи женщинам в период беременности и (или) родов (по родовым сертификатам).</w:t>
      </w:r>
    </w:p>
    <w:p>
      <w:pPr>
        <w:pStyle w:val="Normal"/>
        <w:jc w:val="both"/>
        <w:rPr/>
      </w:pPr>
      <w:r>
        <w:rPr>
          <w:sz w:val="22"/>
          <w:szCs w:val="22"/>
        </w:rPr>
        <w:t>Срок поставки – в течение 90 календарных 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614990 г. Пермь, ул.Подводников, 15, МУЗ «Медсанчасть №9 им.М.А.Тверье», женская консультац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ое оборудование должно быть новым, не бывшем в употреблении и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ачество медицинского оборудования должно быть подтверждено действующим сертификатом соответствия, регистрационным удостоверением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ое оборудование должно поставляться с подробным техническим описанием и руководством пользователя на русском языке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, должна содержать только одно ценовое предложение. Цена должна включать в себя все затраты на оборудование, доставку, погрузочно-разгрузочные работы, установку, подключение, ввод в эксплуатацию, 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msch9b@perm.raid.ru (имеющего электронную подпись и печать) или курьером  по вышеуказанному адресу с 10 до 12 часов и с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: 614990 г. Пермь, ул. Бр.Игнатовых, 2,  МУЗ «Медсанчасть №9 им.М.А.Тверье»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color w:val="000000"/>
            <w:sz w:val="22"/>
            <w:szCs w:val="22"/>
          </w:rPr>
          <w:t>msch9b@perm.raid.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5:00  «20» март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7 дней. Установка, подключение и ввод в эксплуатацию оборудования должны производиться в соответствии с Федеральным законом  от 08.08.01 №128-ФЗ, а также иными  действующими нормативными правовыми актами РФ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акта приема-передачи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>М.М.Падруль</w:t>
        <w:tab/>
        <w:tab/>
        <w:tab/>
        <w:tab/>
        <w:tab/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3:09:00Z</dcterms:created>
  <dc:creator>tevelevadb</dc:creator>
  <dc:description/>
  <cp:keywords/>
  <dc:language>en-US</dc:language>
  <cp:lastModifiedBy>Пользователь</cp:lastModifiedBy>
  <cp:lastPrinted>2009-02-26T12:02:00Z</cp:lastPrinted>
  <dcterms:modified xsi:type="dcterms:W3CDTF">2009-03-09T13:09:00Z</dcterms:modified>
  <cp:revision>2</cp:revision>
  <dc:subject/>
  <dc:title>ЗАПРОС КОТИРОВОЧНОЙ ЦЕНЫ</dc:title>
</cp:coreProperties>
</file>