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_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 от «___» ____ 200_г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77"/>
        <w:gridCol w:w="784"/>
        <w:gridCol w:w="1080"/>
        <w:gridCol w:w="1238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товар,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614990, г.Пермь, ул.Подводников, 15, МУЗ «Медсанчасть №9 им.М.А.Тверье», женская консультац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  <w:tab/>
        <w:tab/>
        <w:tab/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3:25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3-09T13:25:00Z</dcterms:modified>
  <cp:revision>2</cp:revision>
  <dc:subject/>
  <dc:title>ЗАПРОС КОТИРОВОЧНОЙ ЦЕНЫ</dc:title>
</cp:coreProperties>
</file>