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5 от «11» марта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05 от «11» марта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, а именно: пакет, пленка, 1,0 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упаковка будет иметь маркировку и этикетку, содержащие информацию в соответствии со ст.36 Федерального закона от  12.06.2008г.  № 88-Ф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ставка молока будет осуществляться транспортом поставщика до 08.00 часов, партиями по заявке заказчика (оформленной в предшествующий рабочий день в письменном виде)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недельника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будет оборудовано холодильной системой, обеспечивающей поддержание температуры от +2° до +6° С. Перевозка молока будет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будет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1.04.2009г.       Окончание -  20.04.2009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05 от 11.03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9-03-11T09:32:00Z</dcterms:modified>
  <cp:revision>30</cp:revision>
  <dc:subject/>
  <dc:title>Приложение № 1</dc:title>
</cp:coreProperties>
</file>