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6 от «11» марта 2008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>на закупку молока питьевого пастеризованного для переработки, жирностью 3,2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Терехова Юлия Михайл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 осуществить за счет следующих средств: муниципального бюджета г.Пер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12 375 литров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принимательской деятельности (647 литров), ОМС (810 литров) закупку следующих товаров способом запроса котировок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для переработки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Массовая доля жира – 3,2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транспортн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от  1027,0  до  1032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и с плотно закрывающимися крышками, изготовленные из материалов, разрешенных для контакта с молоком  фед.органом исполнительной власти.    (Фляга, 38 литров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83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ежедневно с понедельника по пятницу (за исключением выходных и праздничных дне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03.04.2009г. Окончание -  20.04.2009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248 976 руб. 00 коп.</w:t>
      </w:r>
      <w:r>
        <w:rPr>
          <w:sz w:val="22"/>
          <w:szCs w:val="22"/>
        </w:rPr>
        <w:t xml:space="preserve"> </w:t>
      </w:r>
      <w:r>
        <w:rPr>
          <w:sz w:val="17"/>
          <w:szCs w:val="17"/>
        </w:rPr>
        <w:t>(Двести сорок восемь тысяч девятьсот семьдесят шесть рублей 0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быть указана с учетом следующих расходов: перевозка, разгрузка, страхование, стоимость тары (упаковки),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минут  «20» марта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9-03-11T09:08:00Z</dcterms:modified>
  <cp:revision>58</cp:revision>
  <dc:subject/>
  <dc:title>ЗАПРОС КОТИРОВОЧНОЙ ЦЕНЫ</dc:title>
</cp:coreProperties>
</file>