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06 от «11» марта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ДКБ № 18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06 от «11» марта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, для переработки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Массовая доля жира – 3,2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 транспортной таре.</w:t>
            </w:r>
          </w:p>
        </w:tc>
      </w:tr>
      <w:tr>
        <w:trPr>
          <w:trHeight w:val="1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) Плотность  - от  1027,0  до  1032,0 кг/м3 </w:t>
            </w:r>
          </w:p>
        </w:tc>
      </w:tr>
      <w:tr>
        <w:trPr>
          <w:trHeight w:val="1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Вкус и запах – чистые,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Цвет –  белы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и с плотно закрывающимися крышками, изготовленные из материалов, разрешенных для контакта с молоком  фед.органом исполнительной власти, а именно:  металлическая фляга с уплотненной прокладками из пищевой резины (ГОСТ 17133) крышкой, объемом 38 литр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ркировка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ждая емкость будет иметь маркировку и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83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: г.Пермь, ул.Желябова,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будет осуществляться транспортом поставщика до 08.00 часов, партиями по заявке заказчика (оформленной в предшествующий рабочий день в письменном виде)  - ежедневно с понедельника по пятницу (за исключением выходных и праздничных дней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Транспортное средство будет оборудовано холодильной системой, обеспечивающей поддержание температуры от +2° до +6° С. Перевозка молока будет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В момент поставки товар будет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  -  03.04.2009г. Окончание -  20.04.2009г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составляет </w:t>
      </w:r>
      <w:r>
        <w:rPr>
          <w:sz w:val="20"/>
          <w:szCs w:val="20"/>
          <w:highlight w:val="yellow"/>
        </w:rPr>
        <w:t>______________________ руб. __ коп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  <w:highlight w:val="yellow"/>
        </w:rPr>
        <w:t>(-------------------- Сумма прописью ----------------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 xml:space="preserve"> и включает в себя: перевозку, разгрузку, страхование, стоимость тары (упаковки), уплату таможенных пошлин, сборов, налогов и других обязательных платежей. </w:t>
      </w:r>
    </w:p>
    <w:p>
      <w:pPr>
        <w:pStyle w:val="Normal"/>
        <w:rPr/>
      </w:pPr>
      <w:r>
        <w:rPr>
          <w:i/>
          <w:sz w:val="14"/>
          <w:szCs w:val="14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___________________________________________</w:t>
      </w:r>
      <w:r>
        <w:rPr>
          <w:sz w:val="20"/>
          <w:szCs w:val="20"/>
        </w:rPr>
        <w:t xml:space="preserve">  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       </w:t>
      </w:r>
      <w:r>
        <w:rPr>
          <w:sz w:val="20"/>
          <w:szCs w:val="20"/>
        </w:rPr>
        <w:t>закона от 24 июля 2007 г. N 209-ФЗ "О развитии малого и средн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но) исполнить условия муниципального контракта, проект которого приложен к Извещению № 06 от 11.03.2009г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alex</cp:lastModifiedBy>
  <dcterms:modified xsi:type="dcterms:W3CDTF">2009-03-11T09:32:00Z</dcterms:modified>
  <cp:revision>42</cp:revision>
  <dc:subject/>
  <dc:title>Приложение № 1</dc:title>
</cp:coreProperties>
</file>