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</w:t>
      </w:r>
      <w:r>
        <w:rPr>
          <w:i/>
          <w:sz w:val="20"/>
          <w:szCs w:val="20"/>
        </w:rPr>
        <w:t>Приложение № 1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i/>
          <w:sz w:val="20"/>
          <w:szCs w:val="20"/>
        </w:rPr>
        <w:t xml:space="preserve"> №  </w:t>
      </w:r>
      <w:r>
        <w:rPr>
          <w:i/>
          <w:sz w:val="20"/>
          <w:szCs w:val="20"/>
        </w:rPr>
        <w:t>07  от  «11» марта  2009г.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</w:t>
      </w:r>
      <w:r>
        <w:rPr>
          <w:sz w:val="20"/>
          <w:szCs w:val="20"/>
        </w:rPr>
        <w:t>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Техническое задание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Наименование услуги:  «Запись пациентов на прием»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9"/>
      </w:tblGrid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02" w:hanging="0"/>
              <w:rPr>
                <w:i/>
                <w:i/>
              </w:rPr>
            </w:pPr>
            <w:r>
              <w:rPr>
                <w:i/>
              </w:rPr>
              <w:t xml:space="preserve">                                                                          </w:t>
            </w:r>
            <w:r>
              <w:rPr>
                <w:i/>
              </w:rPr>
              <w:t>Требования: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0"/>
                <w:szCs w:val="20"/>
              </w:rPr>
              <w:t>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и обработка звонков от прикрепленного населения Заказчика с 7:30 до 18:30 в рабочие дни.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>
                <w:sz w:val="20"/>
                <w:szCs w:val="20"/>
              </w:rPr>
              <w:t>Мощность службы по приему и обработке звонков от прикрепленного населения Заказчика   составляет  не менее  661  звонков в день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ись на прием пациентов Заказчика в соответствии с картотекой прикрепленного населения.  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ратная связь с населением в случае форс-мажорных обстоятельств (по согласованию сторон)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Ежедневная плановая сверка  Исполнителем и Заказчиком расписания работы врачей 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рвоначальный импорт базы данных прикрепленного населения в базу данных информационной системы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уализация картотеки прикрепленного к ЛПУ населения.</w:t>
            </w:r>
          </w:p>
          <w:p>
            <w:pPr>
              <w:pStyle w:val="Normal"/>
              <w:ind w:left="360" w:hanging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доступа Заказчику к информационной системе Исполнителя через </w:t>
            </w:r>
            <w:r>
              <w:rPr>
                <w:sz w:val="20"/>
                <w:szCs w:val="20"/>
                <w:lang w:val="en-US"/>
              </w:rPr>
              <w:t>VPN</w:t>
            </w:r>
            <w:r>
              <w:rPr>
                <w:sz w:val="20"/>
                <w:szCs w:val="20"/>
              </w:rPr>
              <w:t>-сеть здравоохранения Пермского края или аналог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:00 до 24:00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>
                <w:sz w:val="20"/>
                <w:szCs w:val="20"/>
              </w:rPr>
              <w:t xml:space="preserve">Доступ к информационной системе Исполнителя посредством основных </w:t>
            </w:r>
            <w:r>
              <w:rPr>
                <w:sz w:val="20"/>
                <w:szCs w:val="20"/>
                <w:lang w:val="en-US"/>
              </w:rPr>
              <w:t>Web</w:t>
            </w:r>
            <w:r>
              <w:rPr>
                <w:sz w:val="20"/>
                <w:szCs w:val="20"/>
              </w:rPr>
              <w:t xml:space="preserve">-браузеров без установки дополнительного специализированного  программного обеспечения на рабочих местах специалистов Заказчика  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информационной системе Исполнителя для ведения структуры ЛПУ, расписания работы специалистов, записи на прием, формирования списков  записанного на прием населения, получения отчетности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функциональных возможностей в информационной системе Исполнителя для записи Заказчиком на прием  пациентов через  собственную(-ые) регистратуру(-ы)  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ение информации в части структуры лечебно-профилактического учреждения, расписания при  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работе с информационной системой Исполнителя в следующем объеме: 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аспортных данных ЛПУ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ирование профилей деятельности ЛПУ в соответствии с лицензией 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труктуры ЛПУ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подразделений.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территории обслуживания ЛПУ по участкам в соответствии с единым  классификатором адресов КЛАДР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егистра персонала ЛПУ с паспортными данными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асписания работы врачей на 2 недели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тическое формирование расписания согласно нормам приема на одного пациента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резервирования времени в расписании для приема повторных и экстренных пациентов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врача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рование расписания на последующие недели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ризация с распределением прав доступа на уровне пользователя при входе в систему.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ечатной формы списков записанных на прием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оиска пациентов, записанных на прием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ввода дополнительных бирок в расписание работы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записанных пациентов в разрезе профилей ЛПУ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пациентов, записанных операторами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Ведение информации в части записи на прием при работе с информационной системой Исполнителя в следующем объеме: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 профиля деятельности врача, на прием  к которому записывается пациент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бор подразделения лечебно-профилактического  учреждения 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прикрепленного населения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№ участка, на территории которого проживает пациент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ие фамилии врача, к которому хотел бы записаться пациент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свободного времени в расписании врача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ование времени приема пациента врачом 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пациента на требуемое время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иск времени записи пациента на прием к врачу </w:t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>
                <w:sz w:val="20"/>
                <w:szCs w:val="20"/>
              </w:rPr>
              <w:t xml:space="preserve">Регистрация отказа в случае отсутствия доступности к специалистам требуемого профиля 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дача рекомендаций пациенту по его последующим возможным действиям при отсутствии свободного времени в расписании врача, или отсутствия врача в  требуемый период 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  Формирование направления для пациента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1.1 Выбор лечебно-профилактического учреждения, в котором есть необходимый для пациента профиль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медицинской деятельности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1.2 Определение кода заболевания пациента в соответствии с Международным классификатором болезней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МКБ-Х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3 Печать направления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   Формирование отчетности по выписанным направлениям в различных разрезах</w:t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0"/>
                <w:szCs w:val="20"/>
              </w:rPr>
              <w:t xml:space="preserve">Обеспечение функциональных возможностей для пациентов по записи на прием в медицинское учреждение через сеть Интернет (портал в сети Интернет) 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четной записи пользователя портала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населения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места прикрепления пациента  для медицинского обслуживания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профиля врачебной помощи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расписанию врача выбранного профиля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на прием к выбранному врачу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тверждение записи к врачу с помощью электронной почты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записи нескольких пациентов одним пользователем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росмотра зарезервированных ранее бирок к врачу как по пациенту, так и по пользователю Интернет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ных форм по записанным на прием через Интернет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Исполнителем при приеме звонков пациентов начальной медицинской сортировки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089" w:leader="none"/>
              </w:tabs>
              <w:ind w:left="1146" w:hanging="4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блюдение в части процедуры приема звонков от пациента следующего основного алгоритма 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цели обращения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требуемого подразделения, профиля, врача и времени для записи пациента на прием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с определением ЛПУ прикрепления для медицинского обслуживания или занесение данных пациента</w:t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>
                <w:sz w:val="20"/>
                <w:szCs w:val="20"/>
              </w:rPr>
              <w:t>Обеспечение многоуровневого  обслуживания населения в зависимости от сложности вопроса;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сультации медицинским персоналом Исполнителя в случае  необходимости для определения потребностей пациента (начальная медицинская сортировка)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авномерной загрузки медицинского персонала Заказчика по   согласованию с Заказчиком для максимальной доступности</w:t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>
                <w:sz w:val="20"/>
                <w:szCs w:val="20"/>
              </w:rPr>
              <w:t>Занесение в базу данных номера телефона пациента для обратной связ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6.1.8      Запись на прием и/или информирование пациента о режиме   работы служб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фиденциальности медицинской информации, полученной в результате работы с Заказчиком и прикрепленным населением Заказчика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бработки медико-статистических данных для нужд Заказчика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доступности медицинской помощи на текущий момент и произвольную дату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записанных пациентов в разрезе лечебных учреждений и профилей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пациентов, записанных каждым пользователем системы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отказов в записи пациентов на прием в разрезе медицинских учреждений, профилей деятельности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возрастном составе записанных на прием в различных разрезах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принятых и пропущенных звонков пациентов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 направлений на госпитализацию/консультацию/обследование/реабилитацию по лечебным учреждениям, профилям деятельности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выборочных  медико-статистических данных для нужд Заказчика силами Исполнителя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специалистов Заказчика и  консультирования специалистов Заказчика по эксплуатации информационной системы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Главный врач __________________  Лебедев Ю.В.</w:t>
      </w:r>
    </w:p>
    <w:sectPr>
      <w:footerReference w:type="default" r:id="rId2"/>
      <w:type w:val="nextPage"/>
      <w:pgSz w:w="11906" w:h="16838"/>
      <w:pgMar w:left="1134" w:right="851" w:gutter="0" w:header="0" w:top="22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 xml:space="preserve">-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2</w:t>
    </w:r>
    <w:r>
      <w:rPr>
        <w:sz w:val="16"/>
      </w:rPr>
      <w:fldChar w:fldCharType="end"/>
    </w:r>
    <w:r>
      <w:rPr>
        <w:sz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" w:hAnsi="Times" w:cs="Times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">
    <w:name w:val="WW-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0T10:46:00Z</dcterms:created>
  <dc:creator>tevelevadb</dc:creator>
  <dc:description/>
  <cp:keywords/>
  <dc:language>en-US</dc:language>
  <cp:lastModifiedBy>alex</cp:lastModifiedBy>
  <cp:lastPrinted>2008-09-17T14:33:00Z</cp:lastPrinted>
  <dcterms:modified xsi:type="dcterms:W3CDTF">2009-03-11T07:04:00Z</dcterms:modified>
  <cp:revision>20</cp:revision>
  <dc:subject/>
  <dc:title>ЗАПРОС КОТИРОВОЧНОЙ ЦЕНЫ</dc:title>
</cp:coreProperties>
</file>