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 xml:space="preserve">ПРОЕКТ МУНИЦИПАЛЬНОГО КОНТРАКТА </w:t>
      </w:r>
    </w:p>
    <w:p>
      <w:pPr>
        <w:pStyle w:val="3"/>
        <w:ind w:left="6372" w:firstLine="708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3"/>
        <w:ind w:left="6372" w:firstLine="708"/>
        <w:jc w:val="center"/>
        <w:rPr/>
      </w:pPr>
      <w:r>
        <w:rPr>
          <w:color w:val="000000"/>
          <w:sz w:val="20"/>
          <w:szCs w:val="20"/>
        </w:rPr>
        <w:t>от «       »                  2009 г.</w:t>
      </w:r>
    </w:p>
    <w:p>
      <w:pPr>
        <w:pStyle w:val="3"/>
        <w:rPr>
          <w:b/>
          <w:b/>
          <w:color w:val="000000"/>
          <w:sz w:val="20"/>
          <w:szCs w:val="20"/>
        </w:rPr>
      </w:pPr>
      <w:r>
        <w:rPr/>
        <w:t xml:space="preserve">                                             </w:t>
      </w:r>
    </w:p>
    <w:p>
      <w:pPr>
        <w:pStyle w:val="Normal"/>
        <w:ind w:firstLine="720"/>
        <w:jc w:val="both"/>
        <w:rPr/>
      </w:pPr>
      <w:r>
        <w:rPr/>
        <w:t>Муниципальное учреждение здравоохранения «Городская клиническая больница № 1», именуемое в дальнейшем "ЗАКАЗЧИК", в лице главного врача Антонова Дмитрия Валерьевича, действующего на основании Устава, с одной стороны, и ____________, именуемый в дальнейшем «ИСПОЛНИТЕЛЬ», в лице директора ___________________________, действующего на основании, Устава с другой стороны, именуемые также «Стороны», на основании решения Котировочной комиссии  от  "     "                  2009 г. (протокол № ) заключили  настоящий  муниципальный контракт (далее - Договор)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   ПРЕДМЕТ ДОГОВОРА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60" w:leader="none"/>
          <w:tab w:val="left" w:pos="2055" w:leader="none"/>
        </w:tabs>
        <w:spacing w:before="0" w:after="0"/>
        <w:ind w:left="0" w:firstLine="720"/>
        <w:jc w:val="both"/>
        <w:rPr/>
      </w:pPr>
      <w:r>
        <w:rPr/>
        <w:t xml:space="preserve">Исполнитель по заданию Заказчика обязуется выполнять комплекс работ, услуг и поставок  по обеспечению лечебным питанием пациентов, находящихся на стационарном лечении (далее – Услуги)  в муниципальном учреждении здравоохранения «Городская клиническая больница №1», в соответствии с техническим заданием (Приложение № 1), а Заказчик обязуется принять и оплачивать оказанные Услуги Исполнителю по ценам (при стоимости 1 койко-дня  ______ руб.), установленным настоящим договором. </w:t>
      </w:r>
    </w:p>
    <w:p>
      <w:pPr>
        <w:pStyle w:val="Normal"/>
        <w:ind w:firstLine="708"/>
        <w:jc w:val="both"/>
        <w:rPr/>
      </w:pPr>
      <w:r>
        <w:rPr/>
        <w:t xml:space="preserve">Общая цена договора составляет </w:t>
      </w:r>
      <w:r>
        <w:rPr>
          <w:b/>
          <w:i/>
        </w:rPr>
        <w:t>____________________</w:t>
      </w:r>
      <w:r>
        <w:rPr/>
        <w:t>руб. и включает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spacing w:before="0" w:after="0"/>
        <w:ind w:left="0" w:firstLine="720"/>
        <w:jc w:val="both"/>
        <w:rPr/>
      </w:pPr>
      <w:r>
        <w:rPr/>
        <w:t xml:space="preserve">Оказываемые Услуги будут осуществляться в соответствии с требованиями, предусмотренными в приказе МЗ РФ от 05.08.2003г. № 330, а используемые при приготовлении лечебного питания продовольственные товары и продукты питания соответствовать ГОСТ, ГОСТ Р, РСТ РСФСР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spacing w:before="0" w:after="0"/>
        <w:ind w:left="0" w:firstLine="720"/>
        <w:jc w:val="both"/>
        <w:rPr/>
      </w:pPr>
      <w:r>
        <w:rPr/>
        <w:t>Объемные показатели, натуральные нормы продуктов на одного пациента, качество продовольственных товаров и продуктов питания, стоимость услуги по диетологии, режим выдачи готовой пищи в отделения предусматриваются в Приложении №1, являющемся неотъемлемой частью настоящего контракта и составленном в соответствии с конкурсной заявкой Исполнителя</w:t>
      </w:r>
      <w:r>
        <w:rPr>
          <w:b/>
        </w:rPr>
        <w:t>.</w:t>
      </w:r>
    </w:p>
    <w:p>
      <w:pPr>
        <w:pStyle w:val="TextBodyIndent"/>
        <w:tabs>
          <w:tab w:val="clear" w:pos="708"/>
          <w:tab w:val="left" w:pos="2055" w:leader="none"/>
        </w:tabs>
        <w:spacing w:before="0" w:after="0"/>
        <w:ind w:left="72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055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Heading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2.   ПРАВА И ОБЯЗАННОСТИ СТОРОН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1 Исполнитель обязан:</w:t>
      </w:r>
    </w:p>
    <w:p>
      <w:pPr>
        <w:pStyle w:val="Normal"/>
        <w:ind w:firstLine="720"/>
        <w:rPr/>
      </w:pPr>
      <w:r>
        <w:rPr/>
        <w:t>2.1.1. Осуществлять контроль за работой пищеблок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1.2. На основании порционника на питание (форма № 1-84) и меню-раскладки (форма № 44-МЗ), подаваемых Заказчиком в соответствии с настоящим договором,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1.3. Закупать продукты, предназначенные для питания пациентов Заказчика, проверя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2.1.4. При осуществлении деятельности, составляющей предмет договора, соблюдать установленные санитарные, технологические, противопожарные и иные нормативные требования, а также правила охраны  труда  и техники безопасности, в т.ч. соблюдать  нормативы, определяющие нормы натуральных компонентов и калорийности в данном питании. </w:t>
      </w:r>
    </w:p>
    <w:p>
      <w:pPr>
        <w:pStyle w:val="Normal"/>
        <w:ind w:firstLine="720"/>
        <w:jc w:val="both"/>
        <w:rPr/>
      </w:pPr>
      <w:r>
        <w:rPr/>
        <w:t xml:space="preserve">2.1.5. Обеспечивать пациентов Заказчика ежедневно  лечебным  питанием (при необходимости в индивидуальных случаях 5-6 разовым питанием) и  производить выдачу готовой пищи в отделения согласно режимов, предусмотренных Приложением № 1 к договору. 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1.6. Осуществлять контроль за правильностью закладки продуктов при приготовлении блюд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1.7. Осуществлять контроль за качеством готовой пищи перед выдачей ее в отделения путем снятия пробы в каждый прием пищ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1.8. Выдавать готовую пищу в отделения после снятия пробы  дежурным врачом и его записи о разрешении к выдаче в бракеражном  журнале (форма № 6-ЛП) в строгом соответствии с режимом очередности выдачи пищи, указанном в приложении №1.</w:t>
      </w:r>
    </w:p>
    <w:p>
      <w:pPr>
        <w:pStyle w:val="Normal"/>
        <w:ind w:firstLine="720"/>
        <w:jc w:val="both"/>
        <w:rPr/>
      </w:pPr>
      <w:r>
        <w:rPr/>
        <w:t>2.1.9. Обеспечивать дополнительным  питанием нуждающихся  пациентов  (на основании заключения  лечащего врача, подписанного  заведующим отделения и утвержденного главным врачом).</w:t>
      </w:r>
    </w:p>
    <w:p>
      <w:pPr>
        <w:pStyle w:val="Normal"/>
        <w:ind w:firstLine="720"/>
        <w:jc w:val="both"/>
        <w:rPr/>
      </w:pPr>
      <w:r>
        <w:rPr/>
        <w:t xml:space="preserve">2.1.10. Осуществлять отпуск лечебного питания в соответствии с раздаточной ведомостью по форме № 23-МЗ «Ведомость на отпуск отделениям  рационов  питания  для  больных» в отделениях под контролем и с участием дежурного медперсонала отделений не позднее 2-х часов после ее приготовления, включая и время доставки пищи в отделения, при соблюдении установленного температурного режима пищи. </w:t>
      </w:r>
    </w:p>
    <w:p>
      <w:pPr>
        <w:pStyle w:val="Normal"/>
        <w:ind w:firstLine="720"/>
        <w:jc w:val="both"/>
        <w:rPr/>
      </w:pPr>
      <w:r>
        <w:rPr/>
        <w:t>2.1.11. 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 блюд, технологией приготовления, за качеством готовой пищи перед выдачей ее в отделения путем снятия пробы в каждый прием пищи и бракеражем готовой продукции, за правильностью отпуска блюд в отделения, за санитарным состоянием складских помещений.</w:t>
      </w:r>
    </w:p>
    <w:p>
      <w:pPr>
        <w:pStyle w:val="Normal"/>
        <w:ind w:firstLine="720"/>
        <w:jc w:val="both"/>
        <w:rPr/>
      </w:pPr>
      <w:r>
        <w:rPr/>
        <w:t>2.1.12.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ind w:firstLine="720"/>
        <w:jc w:val="both"/>
        <w:rPr/>
      </w:pPr>
      <w:r>
        <w:rPr/>
        <w:t>2.1.13. Изменять расчет потребности в продуктах в виде дополнительной меню-раскладки  и  выписки требования на склад в случае изменения количества пациентов более 3 человек по сравнению с данными на начало текущего дня.</w:t>
      </w:r>
    </w:p>
    <w:p>
      <w:pPr>
        <w:pStyle w:val="Normal"/>
        <w:ind w:firstLine="720"/>
        <w:jc w:val="both"/>
        <w:rPr/>
      </w:pPr>
      <w:r>
        <w:rPr/>
        <w:t>2.1.14.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, на основании данных таблиц 6,7 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 330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1.15. Ежемесячно предоставлять Заказчику для проведения оплаты за оказанные услуги акт сверки задолженности, составленный на основе документов, предусмотренных разделом 3 настоящего договора. Исполненные меню-раскладки возвращать Заказчику не позднее, чем в пятидневный срок с момента исполнения.</w:t>
      </w:r>
    </w:p>
    <w:p>
      <w:pPr>
        <w:pStyle w:val="Normal"/>
        <w:ind w:firstLine="720"/>
        <w:jc w:val="both"/>
        <w:rPr/>
      </w:pPr>
      <w:r>
        <w:rPr/>
        <w:t xml:space="preserve">2.1.16. Относить стоимость недоброкачественно приготовленной продукции в  случае ее  выбраковки за свой счет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2 Заказчик обязан:</w:t>
      </w:r>
    </w:p>
    <w:p>
      <w:pPr>
        <w:pStyle w:val="Normal"/>
        <w:ind w:firstLine="720"/>
        <w:jc w:val="both"/>
        <w:rPr/>
      </w:pPr>
      <w:r>
        <w:rPr/>
        <w:t>2.2.1. Принимать от исполнителя лечебное питание в отделения согласно режиму, предусмотренному Приложением №1 к Контракту. Получение питания от имени Заказчика осуществляют уполномоченные Заказчиком лиц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2.2.2. Предоставлять Исполнителю ежедневно, не позднее 12 часов, данные о количестве пациентов, находящихся  в отделениях, имеющих право на получение питания в течение следующего дня, а также данных об изменении  количества пациентов на текущий день, в том числе по  каждому из диетических столов. 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2.3. </w:t>
      </w:r>
      <w:r>
        <w:rPr>
          <w:b/>
        </w:rPr>
        <w:t>Заказчик имеет право: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3.1. Контролировать качество готовых блюд лечебного питания в соответствии с действующими  ведомственными нормативными  актам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3.2. Присутствовать в момент закладки продуктов Исполнителем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3.3. Проводить снятия проб дежурным врачом Заказчика перед каждой выдачей готовой пищ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3.4. Контролировать качество, количество и ассортимент продуктов, используемых Исполнителем для приготовления питания, а также условия их хранения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3.5. В случае доставки лечебного питания несоответствующего качества отказать исполнителю в его приемке с составлением 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3.   </w:t>
      </w:r>
      <w:r>
        <w:rPr>
          <w:b/>
        </w:rPr>
        <w:t>Отчетность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3.1. Ежемесячно не позднее,  5-го числа, следующего за отчетным, Исполнитель представляет Заказчику на подписание акт сверки задолженности и  счет-фактуру, в которой указывается сумма за оказанные услуги исходя из количества обслуженных пациентов и койко-дней. Акт сверки задолженности оформляется на основании актов приемки сдачи продукции, подписанных заведующим отделением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4.    </w:t>
      </w:r>
      <w:r>
        <w:rPr>
          <w:b/>
        </w:rPr>
        <w:t>Расчеты</w:t>
      </w:r>
    </w:p>
    <w:p>
      <w:pPr>
        <w:pStyle w:val="TextBody"/>
        <w:spacing w:lineRule="exact" w:line="280"/>
        <w:ind w:firstLine="720"/>
        <w:jc w:val="both"/>
        <w:rPr/>
      </w:pPr>
      <w:r>
        <w:rPr>
          <w:b w:val="false"/>
          <w:sz w:val="20"/>
          <w:szCs w:val="20"/>
        </w:rPr>
        <w:t xml:space="preserve">4.1.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 с учетом услуги приготовления питания. Указанная цена определяется путем деления цены контракта на плановый объем Услуг (запланированное количество койко/дней). Оплате в отчетном периоде подлежит количество койко/дней, проведенных пациентами у Заказчика, которые в течении отчетного месяца обеспечивались лечебным питанием.  </w:t>
      </w:r>
    </w:p>
    <w:p>
      <w:pPr>
        <w:pStyle w:val="TextBody"/>
        <w:spacing w:lineRule="exact" w:line="280"/>
        <w:ind w:firstLine="720"/>
        <w:jc w:val="both"/>
        <w:rPr/>
      </w:pPr>
      <w:r>
        <w:rPr>
          <w:b w:val="false"/>
          <w:sz w:val="20"/>
          <w:szCs w:val="20"/>
        </w:rPr>
        <w:t xml:space="preserve">Оплата оказанных услуг за отчетный месяц производится безналичным путем на расчетный счет Исполнителя в течение 20 (двадцати) банковских дней с даты получения  Заказчиком акта сверки задолженности. 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5. </w:t>
      </w:r>
      <w:r>
        <w:rPr>
          <w:b/>
        </w:rPr>
        <w:t>Качество услуги</w:t>
      </w:r>
    </w:p>
    <w:p>
      <w:pPr>
        <w:pStyle w:val="Normal"/>
        <w:ind w:firstLine="708"/>
        <w:jc w:val="both"/>
        <w:rPr/>
      </w:pPr>
      <w:r>
        <w:rPr/>
        <w:t>5.1. 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, а используемые продовольственные товары и продукты питания соответствовать – ГОСТ, ГОСТ Р, РСТ РСФСР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6. </w:t>
      </w:r>
      <w:r>
        <w:rPr>
          <w:b/>
        </w:rPr>
        <w:t>Ответственность сторон</w:t>
      </w:r>
    </w:p>
    <w:p>
      <w:pPr>
        <w:pStyle w:val="Normal"/>
        <w:ind w:firstLine="720"/>
        <w:jc w:val="both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Normal"/>
        <w:ind w:firstLine="720"/>
        <w:jc w:val="both"/>
        <w:rPr/>
      </w:pPr>
      <w:r>
        <w:rPr/>
        <w:t>6.2. В случае неисполнения либо ненадлежащего исполнения условий договора Исполнитель:</w:t>
      </w:r>
    </w:p>
    <w:p>
      <w:pPr>
        <w:pStyle w:val="Normal"/>
        <w:ind w:firstLine="720"/>
        <w:jc w:val="both"/>
        <w:rPr/>
      </w:pPr>
      <w:r>
        <w:rPr/>
        <w:t>- за нарушение графика оказания услуг уплачивает неустойку в размере 10% стоимости услуг, оказание которых просрочено.</w:t>
      </w:r>
    </w:p>
    <w:p>
      <w:pPr>
        <w:pStyle w:val="Normal"/>
        <w:ind w:firstLine="720"/>
        <w:jc w:val="both"/>
        <w:rPr/>
      </w:pPr>
      <w:r>
        <w:rPr/>
        <w:t>- за отказ от оказание услуги уплачивается неустойку в размере 20 % от стоимости не оказанной услуги.</w:t>
      </w:r>
    </w:p>
    <w:p>
      <w:pPr>
        <w:pStyle w:val="Normal"/>
        <w:ind w:firstLine="720"/>
        <w:jc w:val="both"/>
        <w:rPr/>
      </w:pPr>
      <w:r>
        <w:rPr/>
        <w:t xml:space="preserve">- за оказание услуги ненадлежащего качества, т.е. с нарушением требований к качеству, установленных разделом 5 настоящего договора, Исполнитель уплачивает неустойку в размере 10% стоимости некачественно оказанных услуг и незамедлительно предоставляет качественные услуги за свой счет.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   </w:t>
      </w:r>
      <w:r>
        <w:rPr>
          <w:iCs/>
        </w:rPr>
        <w:t xml:space="preserve">- за нарушение срока начала выполнения Услуг - </w:t>
      </w:r>
      <w:r>
        <w:rPr/>
        <w:t>уплачивается неустойку в размере 10 % от цены контракт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Уплата санкций не освобождает стороны от выполнения принятых обязательств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6.3. В случае нарушения Исполнителем условий договора (срок исполнения, качество услуг, оказание услуги не в полном объеме и др.) составляется двусторонний  акт, подтверждающий факт нарушения условий договора. Акт подписывается представителями Исполнителя и Заказчика. </w:t>
      </w:r>
    </w:p>
    <w:p>
      <w:pPr>
        <w:pStyle w:val="Normal"/>
        <w:ind w:firstLine="720"/>
        <w:jc w:val="both"/>
        <w:rPr/>
      </w:pPr>
      <w:r>
        <w:rPr/>
        <w:t>В случае отказа Исполнителя от подписания акта или неявки для подписания такого акта, Заказчик делает отметку в акте об отказе от подписания акта Исполнителем, в этом случае акт считается действительным при наличии только одной подписи Заказчика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7. </w:t>
      </w:r>
      <w:r>
        <w:rPr>
          <w:b/>
        </w:rPr>
        <w:t>Сроки действия договора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7.1. Настоящий договор вступает в силу с момента его подписания и действует  до полного исполнения Сторонами своих обязательст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7.2. Период оказания услуг начинается с ________ 2009 года и заканчивается _________ 2009 года. </w:t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8. </w:t>
      </w:r>
      <w:r>
        <w:rPr>
          <w:b/>
        </w:rPr>
        <w:t>Порядок изменения и расторжения договора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8.1. Все дополнения и изменения  к настоящему договору согласовываются между сторонами в  письменной  форме в виде дополнительного  соглашения  к данному договору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8.2. Договор может быть расторгнут по решению суда либо по соглашению сторон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8.3. Расторжение договора не освобождает Сторону договора от необходимости погашения задолженности по оплате  услуг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8.4. Споры, возникающие при исполнении  настоящего  договора, разрешаются путем переговоров между сторонами в 7-дневный срок, при не достижении соглашения споры передаются на рассмотрение в Арбитражный суд Пермского края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8.5. По вопросам, не предусмотренным настоящим договором, стороны руководствуются действующим законодательством РФ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8.6. Настоящий договор составлен в 3-х экземплярах (два – Заказчику, один – Исполнителю), имеющих равную юридическую  силу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9. </w:t>
      </w:r>
      <w:r>
        <w:rPr>
          <w:b/>
        </w:rPr>
        <w:t>Прочие условия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9.1. О всех  изменениях  в адресах и  реквизитах  стороны  должны  информировать друг друга  в течение  5-ти  дней  с момента их  изменений.</w:t>
      </w:r>
    </w:p>
    <w:p>
      <w:pPr>
        <w:pStyle w:val="Normal"/>
        <w:ind w:firstLine="720"/>
        <w:jc w:val="both"/>
        <w:rPr/>
      </w:pPr>
      <w:r>
        <w:rPr/>
        <w:t xml:space="preserve">9.2. Все  уведомления и извещения, предусмотренные настоящим договором, направляются  в письменной форме по адресам Сторон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10. </w:t>
      </w:r>
      <w:r>
        <w:rPr>
          <w:b/>
        </w:rPr>
        <w:t>Форс - можор</w:t>
      </w:r>
    </w:p>
    <w:p>
      <w:pPr>
        <w:pStyle w:val="TextBodyIndent"/>
        <w:ind w:left="0" w:firstLine="720"/>
        <w:jc w:val="both"/>
        <w:rPr/>
      </w:pPr>
      <w:r>
        <w:rPr/>
        <w:t>10.1. Стороны  освобождаются  от  ответственности  за  частичное  или  полное  неисполнение  своих  обязательств по  настоящему  контракту, если  их  исполнению препятствует  чрезвычайное и непреодолимое   при  данных  условиях  обстоятельство (непреодолимая  сила), а именно: стихийные бедствия, наводнения, землетрясения, пожары, военные  действия.</w:t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11. </w:t>
      </w:r>
      <w:r>
        <w:rPr>
          <w:b/>
        </w:rPr>
        <w:t>Заключительные положения</w:t>
      </w:r>
    </w:p>
    <w:p>
      <w:pPr>
        <w:pStyle w:val="Normal"/>
        <w:jc w:val="both"/>
        <w:rPr/>
      </w:pPr>
      <w:r>
        <w:rPr/>
        <w:t>К договору прилагается и являются неотъемлемой его частью:</w:t>
      </w:r>
    </w:p>
    <w:p>
      <w:pPr>
        <w:pStyle w:val="Normal"/>
        <w:jc w:val="both"/>
        <w:rPr/>
      </w:pPr>
      <w:r>
        <w:rPr/>
        <w:t>- Приложение № 1 на 2 лис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12. </w:t>
      </w:r>
      <w:r>
        <w:rPr>
          <w:b/>
        </w:rPr>
        <w:t>Адреса и банковские реквизиты</w:t>
      </w:r>
    </w:p>
    <w:p>
      <w:pPr>
        <w:pStyle w:val="Normal"/>
        <w:rPr/>
      </w:pPr>
      <w:r>
        <w:rPr>
          <w:b/>
          <w:bCs/>
        </w:rPr>
        <w:t>ЗАКАЗЧИК</w:t>
      </w:r>
      <w:r>
        <w:rPr>
          <w:bCs/>
        </w:rPr>
        <w:t xml:space="preserve"> –</w:t>
      </w:r>
      <w:r>
        <w:rPr/>
        <w:t xml:space="preserve"> </w:t>
      </w:r>
      <w:r>
        <w:rPr>
          <w:b/>
          <w:sz w:val="16"/>
          <w:szCs w:val="16"/>
        </w:rPr>
        <w:t>Муниципальное Учреждение Здравоохран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«Городская клиническая больница № 1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14090, г. Пермь, ул. Никулина, 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ф. (342) 242-82-3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НН 5904199565  КПП 590401001 ОГРН 50859040007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нковские реквизиты (бюджет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Н 5902290378 КПП 590201001 БИК 0457730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учатель: УФК по Пермскому кра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МУЗ,МУЗ «ГКБ №1» лицевой счет  02920018494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/с 40101810700000010003 в ГРКЦ ГУ Банка Росси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Пермскому краю г.Пермь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При оплате счетов просим обратить внимание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на коды указанные в счете-фактур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нковские реквизиты ОМС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ИК 045744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/с 40404810000000030134 в РКЦ Пермь.</w:t>
      </w:r>
    </w:p>
    <w:p>
      <w:pPr>
        <w:pStyle w:val="TextBody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ВЩИК – </w:t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/>
        <w:t xml:space="preserve">            </w:t>
      </w:r>
      <w:r>
        <w:rPr>
          <w:b/>
        </w:rPr>
        <w:t xml:space="preserve">ЗАКАЗЧИК                 </w:t>
        <w:tab/>
        <w:t xml:space="preserve">                          ИСПОЛНИТЕЛЬ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  <w:t xml:space="preserve">   </w:t>
      </w:r>
      <w:r>
        <w:rPr/>
        <w:t>_______________(Антонов Д.В.)                                        ___________________ (                            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>
          <w:b/>
          <w:b/>
        </w:rPr>
      </w:pPr>
      <w:r>
        <w:rPr>
          <w:b/>
        </w:rPr>
        <w:tab/>
        <w:t>(м.п.)</w:t>
        <w:tab/>
        <w:t xml:space="preserve">                                                                                            (м.п.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rPr/>
      </w:pPr>
      <w:r>
        <w:rPr/>
        <w:t>Место оказания услуг:</w:t>
      </w:r>
    </w:p>
    <w:p>
      <w:pPr>
        <w:pStyle w:val="Normal"/>
        <w:rPr/>
      </w:pPr>
      <w:r>
        <w:rPr/>
        <w:t>г.Пермь, ул. Никулина,10</w:t>
      </w:r>
    </w:p>
    <w:p>
      <w:pPr>
        <w:pStyle w:val="Normal"/>
        <w:rPr/>
      </w:pPr>
      <w:r>
        <w:rPr/>
        <w:t>Количество коек- 70</w:t>
      </w:r>
    </w:p>
    <w:p>
      <w:pPr>
        <w:pStyle w:val="Normal"/>
        <w:rPr/>
      </w:pPr>
      <w:r>
        <w:rPr/>
        <w:t>Запланированный объем  Услуг-6370 к/дней</w:t>
      </w:r>
    </w:p>
    <w:p>
      <w:pPr>
        <w:pStyle w:val="Normal"/>
        <w:rPr/>
      </w:pPr>
      <w:r>
        <w:rPr/>
        <w:t>Максимальная цена Контракта-500 000,00 руб.</w:t>
      </w:r>
    </w:p>
    <w:p>
      <w:pPr>
        <w:pStyle w:val="Normal"/>
        <w:rPr/>
      </w:pPr>
      <w:r>
        <w:rPr/>
        <w:t>Режим выдачи лечебного питания в отделения:</w:t>
      </w:r>
    </w:p>
    <w:p>
      <w:pPr>
        <w:pStyle w:val="Normal"/>
        <w:rPr/>
      </w:pPr>
      <w:r>
        <w:rPr/>
        <w:t xml:space="preserve">Завтрак </w:t>
        <w:tab/>
        <w:tab/>
        <w:tab/>
        <w:tab/>
        <w:tab/>
        <w:t>8ч.30мин.</w:t>
      </w:r>
    </w:p>
    <w:p>
      <w:pPr>
        <w:pStyle w:val="Normal"/>
        <w:rPr/>
      </w:pPr>
      <w:r>
        <w:rPr/>
        <w:t xml:space="preserve">Обед </w:t>
        <w:tab/>
        <w:tab/>
        <w:tab/>
        <w:tab/>
        <w:tab/>
        <w:t>13ч30мин</w:t>
      </w:r>
    </w:p>
    <w:p>
      <w:pPr>
        <w:pStyle w:val="Normal"/>
        <w:rPr/>
      </w:pPr>
      <w:r>
        <w:rPr/>
        <w:t xml:space="preserve">Ужин </w:t>
        <w:tab/>
        <w:tab/>
        <w:tab/>
        <w:tab/>
        <w:tab/>
        <w:t>18ч00мин</w:t>
      </w:r>
    </w:p>
    <w:p>
      <w:pPr>
        <w:pStyle w:val="Normal"/>
        <w:jc w:val="center"/>
        <w:rPr>
          <w:rFonts w:eastAsia="MS Mincho;ＭＳ 明朝"/>
          <w:b/>
          <w:b/>
          <w:lang w:eastAsia="zh-TW"/>
        </w:rPr>
      </w:pPr>
      <w:r>
        <w:rPr>
          <w:rFonts w:eastAsia="MS Mincho;ＭＳ 明朝"/>
          <w:b/>
          <w:lang w:eastAsia="zh-TW"/>
        </w:rPr>
      </w:r>
    </w:p>
    <w:p>
      <w:pPr>
        <w:pStyle w:val="Normal"/>
        <w:shd w:fill="FFFFFF" w:val="clear"/>
        <w:ind w:firstLine="539"/>
        <w:jc w:val="both"/>
        <w:rPr>
          <w:rFonts w:eastAsia="MS Mincho;ＭＳ 明朝"/>
          <w:b/>
          <w:b/>
          <w:lang w:eastAsia="zh-TW"/>
        </w:rPr>
      </w:pPr>
      <w:r>
        <w:rPr>
          <w:rFonts w:eastAsia="MS Mincho;ＭＳ 明朝"/>
          <w:b/>
          <w:lang w:eastAsia="zh-TW"/>
        </w:rPr>
      </w:r>
    </w:p>
    <w:p>
      <w:pPr>
        <w:pStyle w:val="Normal"/>
        <w:shd w:fill="FFFFFF" w:val="clear"/>
        <w:ind w:left="539" w:hanging="0"/>
        <w:jc w:val="center"/>
        <w:rPr>
          <w:u w:val="single"/>
        </w:rPr>
      </w:pPr>
      <w:r>
        <w:rPr>
          <w:u w:val="single"/>
        </w:rPr>
        <w:t>Натуральные нормы на 1 койко/день в рамках утвержденных по учреждению ассигнований</w:t>
      </w:r>
    </w:p>
    <w:p>
      <w:pPr>
        <w:pStyle w:val="Normal"/>
        <w:shd w:fill="FFFFFF" w:val="clear"/>
        <w:ind w:left="539" w:hanging="0"/>
        <w:jc w:val="center"/>
        <w:rPr>
          <w:u w:val="single"/>
        </w:rPr>
      </w:pPr>
      <w:r>
        <w:rPr>
          <w:u w:val="single"/>
        </w:rPr>
      </w:r>
    </w:p>
    <w:tbl>
      <w:tblPr>
        <w:tblW w:w="1009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254"/>
        <w:gridCol w:w="3240"/>
        <w:gridCol w:w="2160"/>
      </w:tblGrid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ЕННЫЕ ХАРАКТЕРИС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НА 1 К/Д (КГ/Л /ШТ)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6983-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7842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89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ХМАЛ КАРТОФЕЛ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8488-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АРОННЫЕ ИЗДЕЛ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65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Ы ВСЕ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ГРЕЧНЕ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550-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И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293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ВСЯННАЯ "Геркуле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149-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Н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022-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2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РЛ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84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ИЧНАЯ "ПОЛТАВСКАЯ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76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УКУРУЗ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002-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8-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ОЩИ  ВСЕ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СВЕК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11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ПУСТА СВЕЖ.,КВАШ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9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РЕПЧАТ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3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ЗЕЛЕ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624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ТРУШКА, УКРО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748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ОРКОВ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2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ГУРЦЫ, ПОМИДОРЫ СВЕЖ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726-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ГОРОШЕК ЗЕЛЕ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5842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УКТЫ СВЕЖ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ХОФРУ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И ФРУКТ.,ОВОЩ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1074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ВЯДИНА II КАТ, СУБПРОДУ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779-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Т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5391-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БАСА, СОСИС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96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, РЫБОПРОДУКТЫ, НЕРЫБНЫЕ ПРОДУКТЫ МОР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68-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6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616-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21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½ шт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3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0-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СЛИВОЧНОЕ, КРЕСТЬЯ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37-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29-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2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, ВАРЕНЬЕ, ПЕЧЕНЬЕ, КОНДИТЕРСКИЕ ИЗД-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ФЕ, КАКА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108-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АТ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2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ОЖЖИ ПРЕССОВА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МАТ-ПЮРЕ (ПАСТ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08-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ПОВ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58-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ЕВЫЙ ТЕКСТУРА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ab/>
        <w:tab/>
        <w:t>Исполнитель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/Д.В.Антонов/                                                                                             __________/                              /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863"/>
        </w:tabs>
        <w:ind w:left="1863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71"/>
        </w:tabs>
        <w:ind w:left="2571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279"/>
        </w:tabs>
        <w:ind w:left="3279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987"/>
        </w:tabs>
        <w:ind w:left="3987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color w:val="3366FF"/>
      <w:sz w:val="24"/>
      <w:szCs w:val="24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6:20:00Z</dcterms:created>
  <dc:creator>Алексей</dc:creator>
  <dc:description/>
  <cp:keywords/>
  <dc:language>en-US</dc:language>
  <cp:lastModifiedBy>Муз мсч №2</cp:lastModifiedBy>
  <cp:lastPrinted>2009-03-11T10:08:00Z</cp:lastPrinted>
  <dcterms:modified xsi:type="dcterms:W3CDTF">2009-03-11T05:10:00Z</dcterms:modified>
  <cp:revision>15</cp:revision>
  <dc:subject/>
  <dc:title>Приложение 5</dc:title>
</cp:coreProperties>
</file>