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Место оказания услуг: г. Пермь, МУЗ «ГКБ № 1» ул. Никулина,10(ОСУ, профпатологическое отд.)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Количество коек: 70 коек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Плановое количество койко/дней – 6370 койко/дней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.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9-03-11T10:03:00Z</cp:lastPrinted>
  <dcterms:modified xsi:type="dcterms:W3CDTF">2009-03-11T05:03:00Z</dcterms:modified>
  <cp:revision>11</cp:revision>
  <dc:subject/>
  <dc:title>XI</dc:title>
</cp:coreProperties>
</file>