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  <w:lang w:eastAsia="zh-TW"/>
        </w:rPr>
      </w:pPr>
      <w:r>
        <w:rPr>
          <w:rFonts w:eastAsia="MS Mincho;ＭＳ 明朝"/>
          <w:b/>
          <w:sz w:val="22"/>
          <w:szCs w:val="22"/>
          <w:lang w:eastAsia="zh-TW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539" w:hanging="0"/>
        <w:jc w:val="both"/>
        <w:rPr/>
      </w:pPr>
      <w:r>
        <w:rPr>
          <w:sz w:val="22"/>
          <w:szCs w:val="22"/>
        </w:rPr>
        <w:t>Место оказания услуг: г. Пермь, МУЗ «ГКБ № 1» ул.Лукоянова,31.</w:t>
      </w:r>
    </w:p>
    <w:p>
      <w:pPr>
        <w:pStyle w:val="Normal"/>
        <w:shd w:fill="FFFFFF" w:val="clear"/>
        <w:ind w:left="539" w:hanging="0"/>
        <w:jc w:val="both"/>
        <w:rPr/>
      </w:pPr>
      <w:r>
        <w:rPr>
          <w:sz w:val="22"/>
          <w:szCs w:val="22"/>
        </w:rPr>
        <w:t>Количество коек: 60 коек</w:t>
      </w:r>
    </w:p>
    <w:p>
      <w:pPr>
        <w:pStyle w:val="Normal"/>
        <w:shd w:fill="FFFFFF" w:val="clear"/>
        <w:ind w:left="539" w:hanging="0"/>
        <w:jc w:val="both"/>
        <w:rPr/>
      </w:pPr>
      <w:r>
        <w:rPr>
          <w:sz w:val="22"/>
          <w:szCs w:val="22"/>
        </w:rPr>
        <w:t>Плановое количество койко/дней – 5460 койко/дней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Режим выдачи лечебного питания в отделени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Завтрак                          8 часов 30 минут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бед                              13 часов 30 минут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дник </w:t>
        <w:tab/>
        <w:tab/>
        <w:t xml:space="preserve">       16часов 00минут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Ужин                             18 часов 00 минут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торой ужин                 22 часа 00 минут</w:t>
      </w:r>
    </w:p>
    <w:p>
      <w:pPr>
        <w:pStyle w:val="Normal"/>
        <w:shd w:fill="FFFFFF" w:val="clear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Комплекс работ, услуг и поставок по обеспечению лечебным питанием пациентов, находящихся на стационарном лечении должен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, а используемые для обеспечения лечебным питанием пациентов, находящихся на стационарном лечении продовольственные товары и продукты питания будут соответствовать  ГОСТам, ГОСТам Р, РСТ РСФСР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еднесуточные наборы продуктов при составлении высокобелковых диет должны соответствовать указанным в таблице 2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отсутствии полного набора продуктов на пищеблоке, предусмотренного сводным семидневным меню, замена одного продукта другим должна производиться на основе данных таблиц 6, 7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 для сохранения химического состава и энергетической ценности используемых лечебных рацион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ыдача готовой пищи в отделения должна осуществляться с разрешения дежурного врача Заказчика.</w:t>
      </w:r>
    </w:p>
    <w:p>
      <w:pPr>
        <w:pStyle w:val="Normal"/>
        <w:shd w:fill="FFFFFF" w:val="clear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539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Натуральные нормы на 1 койко/день в рамках утвержденных по учреждению ассигнований</w:t>
      </w:r>
    </w:p>
    <w:p>
      <w:pPr>
        <w:pStyle w:val="Normal"/>
        <w:shd w:fill="FFFFFF" w:val="clear"/>
        <w:ind w:left="539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009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254"/>
        <w:gridCol w:w="3240"/>
        <w:gridCol w:w="2160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ДУ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 НА 1 К/Д (КГ/Л /ШТ)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РЖАН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26983-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27842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9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ХМАЛ КАРТОФЕЛ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488-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65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Ы ВСЕ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 ГРЕЧНЕ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550-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РИ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93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ОВСЯННАЯ "Геркуле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149-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МАН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022-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ПШЕН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2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ПЕРЛ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84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ПШЕНИЧНАЯ "ПОЛТАВСКА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76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КУКУРУЗ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002-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8-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 ВСЕ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 СВЕК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11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КАПУСТА СВЕЖ.,КВАШ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9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3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ЛУК ЗЕЛЕ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СФСР 624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ПЕТРУШКА, УКР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СФСР 748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МОРКОВ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2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ОГУРЦЫ, ПОМИДОРЫ СВЕЖ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26-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ГОРОШЕК ЗЕЛЕ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842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ВЕЖ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ФР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И ФРУКТ.,ОВОЩ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1074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II КАТ, СУБПРОД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779-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391-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АСА, СОСИС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96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, РЫБОПРОДУКТЫ, НЕРЫБНЫЕ ПРОДУКТЫ МОР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68-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6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616-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21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шт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Р 52093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Р 52090-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, КРЕСТЬЯ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37-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29-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Р 52092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, ВАРЕНЬЕ, ПЕЧЕНЬЕ, КОНДИТЕРСКИЕ ИЗД-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937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, КАКА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108-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АТ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2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ПРЕССОВА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937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-ПЮРЕ (ПАСТ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08-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ОВ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758-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ВЫЙ ТЕКСТУРА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</w:tbl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6:12:00Z</dcterms:created>
  <dc:creator>Алексей</dc:creator>
  <dc:description/>
  <cp:keywords/>
  <dc:language>en-US</dc:language>
  <cp:lastModifiedBy>Муз мсч №2</cp:lastModifiedBy>
  <cp:lastPrinted>2009-03-11T10:28:00Z</cp:lastPrinted>
  <dcterms:modified xsi:type="dcterms:W3CDTF">2009-03-11T05:29:00Z</dcterms:modified>
  <cp:revision>10</cp:revision>
  <dc:subject/>
  <dc:title>XI</dc:title>
</cp:coreProperties>
</file>