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Место оказания услуг: г. Пермь, МУЗ «ГКБ № 1» ул. Никулина,10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Количество коек: 166 коек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Плановое количество койко/дней – 10126 койко/дней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Режим выдачи лечебного питания в отделение: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Завтрак                8 часов 3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Обед                    13 часов 3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Ужин                   18 часов 0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Комплекс работ, услуг и поставок по обеспечению лечебным питанием пациентов, находящихся на стационарном лечении должен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для обеспечения лечебным питанием пациентов, находящихся на стационарном лечении продовольственные товары и продукты питания будут соответствовать  ГОСТам, ГОСТам Р, РСТ РСФСР.</w:t>
      </w:r>
    </w:p>
    <w:p>
      <w:pPr>
        <w:pStyle w:val="Normal"/>
        <w:autoSpaceDE w:val="false"/>
        <w:ind w:firstLine="540"/>
        <w:jc w:val="both"/>
        <w:rPr/>
      </w:pPr>
      <w:r>
        <w:rPr/>
        <w:t>Среднесуточные наборы продуктов при составлении высокобелковых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.</w:t>
      </w:r>
    </w:p>
    <w:p>
      <w:pPr>
        <w:pStyle w:val="Normal"/>
        <w:autoSpaceDE w:val="false"/>
        <w:ind w:firstLine="540"/>
        <w:jc w:val="both"/>
        <w:rPr/>
      </w:pPr>
      <w:r>
        <w:rPr/>
        <w:t>Выдача готовой пищи в отделения должна осуществляться с разрешения дежурного врача Заказчика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12:00Z</dcterms:created>
  <dc:creator>Алексей</dc:creator>
  <dc:description/>
  <cp:keywords/>
  <dc:language>en-US</dc:language>
  <cp:lastModifiedBy>Муз мсч №2</cp:lastModifiedBy>
  <cp:lastPrinted>2009-03-11T10:46:00Z</cp:lastPrinted>
  <dcterms:modified xsi:type="dcterms:W3CDTF">2009-03-11T05:47:00Z</dcterms:modified>
  <cp:revision>9</cp:revision>
  <dc:subject/>
  <dc:title>XI</dc:title>
</cp:coreProperties>
</file>