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больница № 1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Кт № 15 – 11/03 от «11» мар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охранные услуги в соответствии с требованиями и на условиях извещения Кт № 15 – 11/03 о проведении запроса котировок на оказание охранных услу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хранных услуг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цензия на 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Муз мсч №2</cp:lastModifiedBy>
  <cp:lastPrinted>2009-03-11T11:41:00Z</cp:lastPrinted>
  <dcterms:modified xsi:type="dcterms:W3CDTF">2009-03-11T06:42:00Z</dcterms:modified>
  <cp:revision>26</cp:revision>
  <dc:subject/>
  <dc:title>ЗАПРОС КОТИРОВОЧНОЙ ЦЕНЫ</dc:title>
</cp:coreProperties>
</file>