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А/4/4</w:t>
      </w:r>
    </w:p>
    <w:p>
      <w:pPr>
        <w:pStyle w:val="Normal"/>
        <w:ind w:first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 отмене протокола рассмотрения заявок на участие в аукционе на оказание клининговых услуг в зданиях администрации города Перми от 13.02.2009 № 7/4/1, протокола аукциона на оказание клининговых услуг в зданиях администрации города Перми от 16 февраля 2009 № 7А/4/2, решения о внесении изменений в протокол рассмотрения заявок на участие в аукционе на оказание клининговых услуг в зданиях администрации города Перми от 18.02.2009     № 7А/4/3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        11 марта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9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4 по рассмотрению Предписания Управления Федеральной антимонопольной службы по Пермскому краю об устранении нарушений ФЗ от 21.07.2005г. №94-ФЗ «О размещении заказов на поставки товаров, выполнение работ, оказание услуг для государственных и муниципальных нужд» от 03.03.2009 по жалобе ООО «Мажордом» на действия аукционной комиссии по видам товаров, работ, услуг № 4 при проведении открытого аукциона на оказание клининговых услуг в зданиях администрации города Перми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09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119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Баландина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ул.Ленина,23 Телефон – (342) 212-73-2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казание клининговых услуг в зданиях администрации город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–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 –  3962800  (три миллиона девятьсот шестьдесят две тысячи восемьсот)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2 –  1577500 (один миллион пятьсот семьдесят семь тысяч пятьсот)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3 –  979400 (девятьсот семьдесят девять тысяч четыреста) рублей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цедура рассмотрения заявок на участие в аукционе была проведена комиссией 13 февраля 2009 года (протокол рассмотрения заявок на участие в открытом аукционе на оказание клининговых услуг в зданиях администрации города № 7А/4/1 от 13.02.2009). Решение о внесении изменений в протокол рассмотрения было принято 18.03.2008 (Протокол от 18.03.2009 №7А/4/3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укцион был проведен комиссией 16 февраля 2009 года (протокол аукциона на оказание клининговых услуг в зданиях администрации города от 16 февраля 2009 № 7А/4/2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На основании пункта 1 Предписания Управления Федеральной антимонопольной службы по Пермскому краю об устранении нарушений ФЗ от 21.07.2005г. №94-ФЗ «О размещении заказов на поставки товаров, выполнение работ, оказание услуг для государственных и муниципальных нужд» от 03.03.2009 отменить по лоту №1, лоту №2, лоту №3: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шение конкурсной (аукционной) комиссии, указанное в протоколе рассмотрения заявок на участие в открытом аукционе на оказание клининговых услуг в зданиях администрации города Перми от 13.02.2009     № 7А/4/1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решение о</w:t>
      </w:r>
      <w:r>
        <w:rPr>
          <w:sz w:val="22"/>
          <w:szCs w:val="22"/>
        </w:rPr>
        <w:t xml:space="preserve"> внесении изменений в протокол рассмотрения заявок на участие в аукционе </w:t>
      </w:r>
      <w:r>
        <w:rPr>
          <w:bCs/>
          <w:sz w:val="22"/>
          <w:szCs w:val="22"/>
        </w:rPr>
        <w:t>на оказание клининговых услуг в зданиях администрации города Перми от 18.02.2009     № 7А/4/3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протокол аукциона </w:t>
      </w:r>
      <w:r>
        <w:rPr/>
        <w:t>на оказание клининговых услуг в зданиях администрации города Перми от 16.02.2009     № 7А/4/2;</w:t>
      </w:r>
    </w:p>
    <w:tbl>
      <w:tblPr>
        <w:tblW w:w="100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жин П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25:00Z</dcterms:created>
  <dc:creator>GobedzhashviliOG</dc:creator>
  <dc:description/>
  <cp:keywords/>
  <dc:language>en-US</dc:language>
  <cp:lastModifiedBy>СОК</cp:lastModifiedBy>
  <cp:lastPrinted>2009-03-11T10:57:00Z</cp:lastPrinted>
  <dcterms:modified xsi:type="dcterms:W3CDTF">2009-03-11T05:57:00Z</dcterms:modified>
  <cp:revision>4</cp:revision>
  <dc:subject/>
  <dc:title>ПРОТОКОЛ № ____________</dc:title>
</cp:coreProperties>
</file>