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№ 7А/4/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оказание клининговых услуг </w:t>
      </w:r>
      <w:r>
        <w:rPr>
          <w:b/>
        </w:rPr>
        <w:t>в зданиях администрации города</w:t>
      </w:r>
    </w:p>
    <w:p>
      <w:pPr>
        <w:pStyle w:val="Normal"/>
        <w:jc w:val="center"/>
        <w:rPr>
          <w:bCs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 марта 2009 года</w:t>
        <w:br/>
        <w:t xml:space="preserve"> 9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 по рассмотрению заявок на участие в открытом аукционе на оказание клининговых услуг в зданиях администрации города на основании Предписания Управления Федеральной антимонопольной службы по Пермскому краю №1353-09 от 03.03.200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7"/>
      </w:tblGrid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>
          <w:trHeight w:val="245" w:hRule="atLeast"/>
        </w:trPr>
        <w:tc>
          <w:tcPr>
            <w:tcW w:w="50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. Перми</w:t>
      </w:r>
    </w:p>
    <w:p>
      <w:pPr>
        <w:pStyle w:val="Normal"/>
        <w:jc w:val="both"/>
        <w:rPr/>
      </w:pPr>
      <w:r>
        <w:rPr/>
        <w:t>Руководитель:  Баландина А.А.</w:t>
      </w:r>
    </w:p>
    <w:p>
      <w:pPr>
        <w:pStyle w:val="Normal"/>
        <w:jc w:val="both"/>
        <w:rPr/>
      </w:pPr>
      <w:r>
        <w:rPr/>
        <w:t>Адрес: г.Пермь, ул.Ленина,23</w:t>
      </w:r>
    </w:p>
    <w:p>
      <w:pPr>
        <w:pStyle w:val="Normal"/>
        <w:jc w:val="both"/>
        <w:rPr/>
      </w:pPr>
      <w:r>
        <w:rPr/>
        <w:t>Телефон: (342)21273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1 – 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Ленина,23 (3-й, 4-й этаж), ул.Ленина,25, ул.Ленина,27А, ул.Ленина,27В, ул.Сибирская,15, ул.Советская,22, ул.Газеты Звезда,9;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Лот №2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6; ул.Сибирская,8; ул.Сибирская,10; ул.Сибирская,17А; ул.Сибирская,17Б</w:t>
      </w:r>
      <w:r>
        <w:rPr/>
        <w:t xml:space="preserve">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Лот №3 – </w:t>
      </w:r>
      <w:r>
        <w:rPr>
          <w:sz w:val="23"/>
          <w:szCs w:val="23"/>
        </w:rPr>
        <w:t>оказание клининговых услуг в зданиях администрации города Перми, расположенных по адресам: ул.Сибирская,14, ул.Сибирская,27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1 –  3962800  (три миллиона девятьсот шестьдесят две тысячи восем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2 –  1577500 (один миллион пятьсот семьдесят семь тысяч пятьсот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3 –  979400 (девятьсот семьдесят девять тысяч четыреста) рублей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2"/>
        <w:gridCol w:w="3320"/>
        <w:gridCol w:w="47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Г.Панфилова,17Б-7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Краснова,24Б</w:t>
            </w:r>
          </w:p>
        </w:tc>
      </w:tr>
      <w:tr>
        <w:trPr>
          <w:trHeight w:val="3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рджоникидзе,61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Бульвар Гагарина,10 оф.115, 614051 г.Пермь а/я6584</w:t>
            </w:r>
          </w:p>
        </w:tc>
      </w:tr>
      <w:tr>
        <w:trPr>
          <w:trHeight w:val="3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 г.Пермь, ул.Краснова,24Б, оф.213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Большевистская,75, 614067 г.Пермь-67 а/я 3156</w:t>
            </w:r>
          </w:p>
        </w:tc>
      </w:tr>
      <w:tr>
        <w:trPr>
          <w:trHeight w:val="3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82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 ул.Победы,25-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Пермь ул.Лужская,13-8</w:t>
            </w:r>
          </w:p>
        </w:tc>
      </w:tr>
      <w:tr>
        <w:trPr>
          <w:trHeight w:val="2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18-135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1-й Мозырьский пер., дом 28</w:t>
            </w:r>
          </w:p>
        </w:tc>
      </w:tr>
      <w:tr>
        <w:trPr>
          <w:trHeight w:val="3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ное море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г.Пермь, ул.гГ.Звезда,46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Комбайнеров,39</w:t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 Пермь, ул.Комбайнеров,39</w:t>
            </w:r>
          </w:p>
        </w:tc>
      </w:tr>
      <w:tr>
        <w:trPr>
          <w:trHeight w:val="3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Козьмы Минина,12</w:t>
            </w:r>
          </w:p>
        </w:tc>
      </w:tr>
      <w:tr>
        <w:trPr>
          <w:trHeight w:val="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, ул.Танкистов,48</w:t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 г.Пермь, ул.Чердынская,30-30</w:t>
            </w:r>
          </w:p>
        </w:tc>
      </w:tr>
      <w:tr>
        <w:trPr>
          <w:trHeight w:val="3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 ул.Генерала Черняховского,54-11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5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 г.Пермь, ул.Веры Засулич,42-210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ул.Лодыгина,55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Ленина,27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Большевистская,49 оф.206</w:t>
            </w:r>
          </w:p>
        </w:tc>
      </w:tr>
      <w:tr>
        <w:trPr>
          <w:trHeight w:val="3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 г.Пермь, ул.Орджоникидзе,14</w:t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истент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 ул.Куйбышева,88-5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ртн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сты заявки не пронумерованы сквозной нумераци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ссистен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отсутствует печать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1., 1.2, 1.5, 2.7, 3.2, 3.3, 3.4 не соответствуют позициям технического зад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указано максимальное время выполнения в п.1.3 и 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указаны «примеч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9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б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креплены печатью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 прошита нитками в единый пакет, - не скреплена печатью и подписью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 участника размещения заказа, указанный в анкете не совпадает с адресом, указанным в выписке из ЕГРЮ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диа Л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сты заявки не пронумерованы сквозной нумераци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п 1.5  периодичность выполнения не соответствует техническому заданию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OLE_LINK2"/>
            <w:bookmarkEnd w:id="0"/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АА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правляющий Краснов Дв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Примекс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ОО «Инженерное технологическое предприятие «Регион Энерго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итиПермь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жорд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тказать</w:t>
      </w:r>
      <w:r>
        <w:rPr/>
        <w:t xml:space="preserve"> в допуске к участию в открытом аукционе по </w:t>
      </w:r>
      <w:r>
        <w:rPr>
          <w:b/>
        </w:rPr>
        <w:t>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080"/>
        <w:gridCol w:w="36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Чано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П Мухаметдинова М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выполняемых работ не соответствуют требованиям документации: отсутствуют «примеч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ьская Сервисная комп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заявки не пронумерованы сквозной нумераци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ебасо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виды услуг в п.1.2. не соответствую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к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ачестве предлагаемых услуг не соответствуют документации: - Не указано наименование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п.2.6. периодичность выполнения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ное мор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г) 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подтверждающий полномочия лица, действующего от имени участника размещения заказа, а именно – распорядительный документ (приказ, решение (протокол) собрания учредителей и д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ложен  протокол общего собрания учредителей от 15 марта 2006 г, на основании п.10.3. Устава срок полномочий директора составляет 1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стер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 приложение №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 - не указано соответствие предлагаемых услуг ГОС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 1. не указано максимальное время выполнения чистки стен, дверей от загряз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ребенщик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формлена не в соответствии с требованиями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ует подпись на общей сшивке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тек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раздел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услуг не соответствуют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п 1.5 периодичность выполнения не соответствует техническому заданию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иложение №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746" w:gutter="0" w:header="709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260" w:right="746" w:gutter="0" w:header="709" w:top="89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.В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continuous"/>
      <w:pgSz w:w="11906" w:h="16838"/>
      <w:pgMar w:left="1260" w:right="746" w:gutter="0" w:header="709" w:top="899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3:00Z</dcterms:created>
  <dc:creator>ump15</dc:creator>
  <dc:description/>
  <cp:keywords/>
  <dc:language>en-US</dc:language>
  <cp:lastModifiedBy>СОК</cp:lastModifiedBy>
  <cp:lastPrinted>2009-03-11T15:44:00Z</cp:lastPrinted>
  <dcterms:modified xsi:type="dcterms:W3CDTF">2009-03-11T10:45:00Z</dcterms:modified>
  <cp:revision>11</cp:revision>
  <dc:subject/>
  <dc:title>ПРОТОКОЛ № 01/03-07</dc:title>
</cp:coreProperties>
</file>