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ОГО АУКЦИОНА 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sz w:val="24"/>
        </w:rPr>
        <w:t>на оказание клининговых услуг в зданиях администрации города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11» марта 2009 года</w:t>
      </w:r>
    </w:p>
    <w:p>
      <w:pPr>
        <w:pStyle w:val="Normal"/>
        <w:ind w:left="1404" w:hanging="78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</w:rPr>
        <w:t xml:space="preserve">Заказчик </w:t>
      </w:r>
      <w:r>
        <w:rPr/>
        <w:t>Администрация города Перми извещает о проведении открытого аукциона на право заключения муниципального контракта на оказание клининговых услуг в зданиях администрации города (Извещение о проведении открытого аукциона      № 7А от 16.01.2009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Аукцион состоится 13 марта 2009 в 10 часов 00 минут по адресу ул.Сибирская, 15, зал заседа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4:33:00Z</dcterms:created>
  <dc:creator>СОК</dc:creator>
  <dc:description/>
  <cp:keywords/>
  <dc:language>en-US</dc:language>
  <cp:lastModifiedBy>СОК</cp:lastModifiedBy>
  <cp:lastPrinted>2009-03-11T10:02:00Z</cp:lastPrinted>
  <dcterms:modified xsi:type="dcterms:W3CDTF">2009-03-11T05:02:00Z</dcterms:modified>
  <cp:revision>3</cp:revision>
  <dc:subject/>
  <dc:title>ИЗВЕЩЕНИЕ</dc:title>
</cp:coreProperties>
</file>