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</w:rPr>
        <w:t>на закупку перевязочного материал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1» марта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Зубова О.Н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 xml:space="preserve">перевязочный материал 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22 от 26.02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6.02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 xml:space="preserve">481 000,00 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должна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 товара: Первая партия поставки осуществляется в размере 50 % от общего объема поставки по каждой позиции в течение 2-х календарных дней с момента заключения Муниципального контракта, вторая партия поставки осуществляется в течение 2-х календарных дней с момента письменной заявки покупателя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денежных средств в течение 20 рабоч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-Цент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579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кстильный д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27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медика-Поволжь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455.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795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медтехн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56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Текстильный дом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357 227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 пятьдесят семь тысяч двести двадцать семь 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</w:t>
      </w:r>
      <w:r>
        <w:rPr>
          <w:b/>
          <w:sz w:val="24"/>
          <w:szCs w:val="24"/>
        </w:rPr>
        <w:t>ООО «Текстильный дом»</w:t>
      </w:r>
      <w:r>
        <w:rPr>
          <w:sz w:val="24"/>
          <w:szCs w:val="24"/>
        </w:rPr>
        <w:t xml:space="preserve">, зарегистрированное по адресу: г. Пермь, ул. Л. Шатрова, д. 32,  и заключить с ним Муниципальный контракт на закупку перевязочного материала  на  сумму </w:t>
      </w:r>
      <w:r>
        <w:rPr>
          <w:b/>
          <w:bCs/>
          <w:kern w:val="2"/>
          <w:sz w:val="24"/>
          <w:szCs w:val="24"/>
        </w:rPr>
        <w:t>357227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пятьдесят семь тысяч двести двадцать семь 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Перммедтехника», зарегистрированное по адресу: 614000, г. Пермь, ул. Свиязева, 50/1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30:00Z</dcterms:created>
  <dc:creator>Институт госзакупок РАГС</dc:creator>
  <dc:description/>
  <cp:keywords/>
  <dc:language>en-US</dc:language>
  <cp:lastModifiedBy>galkina</cp:lastModifiedBy>
  <cp:lastPrinted>2009-03-11T15:21:00Z</cp:lastPrinted>
  <dcterms:modified xsi:type="dcterms:W3CDTF">2009-03-11T10:22:00Z</dcterms:modified>
  <cp:revision>9</cp:revision>
  <dc:subject/>
  <dc:title>ПРОТОКОЛ ОЦЕНКИ И СОПОСТАВЛЕНИЯ ЗАЯВОК НА УЧАСТИЕ В КОНКУРСЕ </dc:title>
</cp:coreProperties>
</file>