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2 от «11»  марта  2009 г.о проведении запроса котировок на предоставление услуги по записи пациентов на прием</w:t>
      </w:r>
    </w:p>
    <w:p>
      <w:pPr>
        <w:pStyle w:val="Normal"/>
        <w:numPr>
          <w:ilvl w:val="0"/>
          <w:numId w:val="0"/>
        </w:numPr>
        <w:outlineLvl w:val="0"/>
        <w:rPr>
          <w:rFonts w:ascii="Times" w:hAnsi="Times" w:cs="Times"/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учреждение здравоохранения «Городская детская клиническая поликлиника №1»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казчик: Муниципальное учреждение здравоохранения </w:t>
      </w:r>
      <w:r>
        <w:rPr>
          <w:b/>
          <w:sz w:val="22"/>
          <w:szCs w:val="22"/>
        </w:rPr>
        <w:t>«Городская детская клиническая поликлиника №1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Адрес: 614017, г. Пермь, ул. Лебедева , 42  </w:t>
      </w:r>
      <w:r>
        <w:rPr>
          <w:rFonts w:cs="Times" w:ascii="Times" w:hAnsi="Times"/>
          <w:b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/факс: 8(342)260-69-0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Электронный адрес:  </w:t>
      </w:r>
      <w:r>
        <w:rPr>
          <w:sz w:val="22"/>
          <w:szCs w:val="22"/>
          <w:lang w:val="en-US"/>
        </w:rPr>
        <w:t>permgdkbl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lpu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: Денесюк Светлана Вячеславовна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едусматривает осуществить за счет средств обязательного медицинского страхования закупку способом запроса котировок услуги </w:t>
      </w:r>
      <w:r>
        <w:rPr>
          <w:b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записи пациентов на прием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Краткие характеристики услуги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оставление доступа Заказчику к информационной системе Исполнителя через </w:t>
      </w:r>
      <w:r>
        <w:rPr>
          <w:sz w:val="22"/>
          <w:szCs w:val="22"/>
          <w:lang w:val="en-US"/>
        </w:rPr>
        <w:t>VPN</w:t>
      </w:r>
      <w:r>
        <w:rPr>
          <w:sz w:val="22"/>
          <w:szCs w:val="22"/>
        </w:rPr>
        <w:t xml:space="preserve">-сеть здравоохранения Пермского края или аналог. 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функциональных возможностей в информационной системе Исполнителя для записи Заказчиком на прием  пациентов через  собственную(-ы) регистратуру(-ы) 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еспечение функциональных возможностей для пациентов по записи на прием в медицинское учреждение через Интернет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обработки медико-статистических данных для нужд Заказчика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олее подробная информация о характеристиках услуги приведена в Техническом задании (Приложение №1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Обязательные требования к Исполнителю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личие  действующей на период оказания услуги медицинской лицензии:</w:t>
      </w:r>
    </w:p>
    <w:p>
      <w:pPr>
        <w:pStyle w:val="21"/>
        <w:widowControl w:val="false"/>
        <w:spacing w:lineRule="auto" w:line="240" w:before="0" w:after="0"/>
        <w:ind w:left="0" w:hanging="0"/>
        <w:jc w:val="both"/>
        <w:textAlignment w:val="baseline"/>
        <w:rPr/>
      </w:pPr>
      <w:r>
        <w:rPr>
          <w:sz w:val="22"/>
          <w:szCs w:val="22"/>
        </w:rPr>
        <w:t>Раздел: Доврачебная помощь. Профиль: Медицинская статистик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Раздел: Амбулаторно-поликлиническая помощь. Профиль: Организация здравоохранения и общественное здоровье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ериод оказания услуги: ежемесячно с 01.04.2009  по 30.06.2009</w:t>
      </w:r>
    </w:p>
    <w:p>
      <w:pPr>
        <w:pStyle w:val="Normal"/>
        <w:rPr/>
      </w:pPr>
      <w:r>
        <w:rPr>
          <w:sz w:val="22"/>
          <w:szCs w:val="22"/>
        </w:rPr>
        <w:t xml:space="preserve">Цена предпо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оказания услуги: собственная территория Исполнител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Максимальная цена контракта: 396 533 (Триста девяносто шесть тысяч пятьсот тридцать три) рублей 00копеек</w:t>
      </w:r>
    </w:p>
    <w:p>
      <w:pPr>
        <w:pStyle w:val="Normal"/>
        <w:jc w:val="both"/>
        <w:rPr/>
      </w:pPr>
      <w:r>
        <w:rPr>
          <w:sz w:val="22"/>
          <w:szCs w:val="22"/>
        </w:rPr>
        <w:t>Срок и условия платежей  аванс в размере 30% ежемесячно в срок до 10 числа  текущего месяца, 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адресу: Лебедева 42 секретарю котировочной комиссии Норицину Денису Юрьевичу -  </w:t>
      </w:r>
      <w:r>
        <w:rPr>
          <w:b/>
          <w:sz w:val="22"/>
          <w:szCs w:val="22"/>
        </w:rPr>
        <w:t xml:space="preserve">до 17 часов 00 минут  «23» марта 2009 г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«Интернет»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>) не ранее 24 марта 2009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не ранее 5 и не более 6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Техническое задание (приложение №1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Форма котировочной заявки (приложение №2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Проект муниципального контракта (приложение №3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Главный врач МУЗ «ГДКП №1»                                                                                Сенюшкин А.Н.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0:46:00Z</dcterms:created>
  <dc:creator>tevelevadb</dc:creator>
  <dc:description/>
  <cp:keywords/>
  <dc:language>en-US</dc:language>
  <cp:lastModifiedBy>1</cp:lastModifiedBy>
  <cp:lastPrinted>2008-09-10T14:16:00Z</cp:lastPrinted>
  <dcterms:modified xsi:type="dcterms:W3CDTF">2009-03-10T10:38:00Z</dcterms:modified>
  <cp:revision>14</cp:revision>
  <dc:subject/>
  <dc:title>ЗАПРОС КОТИРОВОЧНОЙ ЦЕНЫ</dc:title>
</cp:coreProperties>
</file>