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3 от 11 марта  2009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поликлиника 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864"/>
        <w:gridCol w:w="1260"/>
        <w:gridCol w:w="1294"/>
        <w:gridCol w:w="1046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есто доставки товаров____________________________________________________________________________________ __________________________________________________________________________________________________________ сроки поставки товаров ____________________________________________________________________________________ ___________________________________________________________________________________________________        сроки  и условия оплаты товаров (работ, услуг)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44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1</cp:lastModifiedBy>
  <cp:lastPrinted>2009-03-11T14:12:00Z</cp:lastPrinted>
  <dcterms:modified xsi:type="dcterms:W3CDTF">2009-03-11T09:13:00Z</dcterms:modified>
  <cp:revision>34</cp:revision>
  <dc:subject/>
  <dc:title/>
</cp:coreProperties>
</file>