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1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14"/>
        <w:gridCol w:w="1848"/>
        <w:gridCol w:w="1381"/>
        <w:gridCol w:w="1381"/>
      </w:tblGrid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Легковой автомобиль (для медицинских целей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кузова - седан или хэтчбэ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дверей-от 4-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мест-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Легковой автомобиль (для административно-хозяйственных целей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кузова - седан или хэтчбэ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дверей-от 4-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6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АЗ 21073 (Лада Приора) или эквивален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кузова - седан или хэтчбэ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дверей-от 4-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8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ребования к предлагаемым услугам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Предрейсовый медицинский осмотр 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Автотранспортное средство: технически исправное, заправленное горюче смазочными материалами к началу использования, чистое снаружи и вну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Отсутствие рекламы и логотипов фирм на автотранспортном средстве.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-    Замена неисправного автотранспортного средства в течение 1 ч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39:00Z</dcterms:created>
  <dc:creator>MEDUSER12</dc:creator>
  <dc:description/>
  <dc:language>en-US</dc:language>
  <cp:lastModifiedBy>MEDUSER16A</cp:lastModifiedBy>
  <cp:lastPrinted>2009-03-10T16:14:00Z</cp:lastPrinted>
  <dcterms:modified xsi:type="dcterms:W3CDTF">2009-03-10T12:11:00Z</dcterms:modified>
  <cp:revision>13</cp:revision>
  <dc:subject/>
  <dc:title>Приложение № 1</dc:title>
</cp:coreProperties>
</file>