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11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транспортные услуг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Легковой автомобиль (для медицинских целей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узова - седан или хэтчбэ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дверей-от 4-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мест-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Легковой автомобиль (для административно-хозяйственных целей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узова - седан или хэтчбэ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дверей-от 4-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6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АЗ 21073 (Лада Приора) или эквивален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узова - седан или хэтчбэ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дверей-от 4-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0:00Z</dcterms:created>
  <dc:creator>MEDUSER12</dc:creator>
  <dc:description/>
  <dc:language>en-US</dc:language>
  <cp:lastModifiedBy>MEDUSER16A</cp:lastModifiedBy>
  <dcterms:modified xsi:type="dcterms:W3CDTF">2009-03-10T12:11:00Z</dcterms:modified>
  <cp:revision>14</cp:revision>
  <dc:subject/>
  <dc:title>Приложение № 2</dc:title>
</cp:coreProperties>
</file>