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 от «11»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</w:t>
      </w:r>
      <w:r>
        <w:rPr>
          <w:b/>
          <w:bCs/>
          <w:sz w:val="20"/>
          <w:szCs w:val="20"/>
        </w:rPr>
        <w:t xml:space="preserve">транспортные услуги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: 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Сроки оказания услуг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p>
      <w:pPr>
        <w:pStyle w:val="Normal"/>
        <w:rPr/>
      </w:pPr>
      <w:r>
        <w:rPr/>
        <w:t>на оказание транспортных услуг</w:t>
      </w:r>
    </w:p>
    <w:p>
      <w:pPr>
        <w:pStyle w:val="Normal"/>
        <w:rPr/>
      </w:pPr>
      <w:r>
        <w:rPr/>
      </w:r>
    </w:p>
    <w:tbl>
      <w:tblPr>
        <w:tblW w:w="1024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86"/>
        <w:gridCol w:w="1469"/>
        <w:gridCol w:w="1848"/>
        <w:gridCol w:w="1381"/>
        <w:gridCol w:w="1381"/>
      </w:tblGrid>
      <w:tr>
        <w:trPr/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в соответствии с Техническим заданием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предлагаем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Автомобиль повышенной проходимост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ьшой (не менее 20см) дорожный просвет (клиренс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>Кол-во мест-5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 w:val="22"/>
              </w:rPr>
              <w:t>Дверей-от 4-х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од выпуска – не ранее 2006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16.00-БУД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Автомобиль повышенной проходимост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ьшой (не менее 20см) дорожный просвет (клиренс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>Кол-во мест-5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 w:val="22"/>
              </w:rPr>
              <w:t>Дверей-от 4-х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од выпуска – не ранее 2006г.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6.00-БУД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Автомобиль повышенной проходимост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ьшой (не менее 20см) дорожный просвет (клиренс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>Кол-во мест-5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 w:val="22"/>
              </w:rPr>
              <w:t>Дверей-от 4-х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од выпуска – не ранее 2006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0-24.00-БУД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00-24.00-ВЫХОДНЫЕ Д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15:00Z</dcterms:created>
  <dc:creator>MEDUSER12</dc:creator>
  <dc:description/>
  <dc:language>en-US</dc:language>
  <cp:lastModifiedBy>MEDUSER16A</cp:lastModifiedBy>
  <dcterms:modified xsi:type="dcterms:W3CDTF">2009-03-11T04:33:00Z</dcterms:modified>
  <cp:revision>8</cp:revision>
  <dc:subject/>
  <dc:title>Приложение № 2</dc:title>
</cp:coreProperties>
</file>