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1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86"/>
        <w:gridCol w:w="1469"/>
        <w:gridCol w:w="1848"/>
        <w:gridCol w:w="1381"/>
        <w:gridCol w:w="1381"/>
      </w:tblGrid>
      <w:tr>
        <w:trPr/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втомобиль повышенной проходимост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Кол-во мест-5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 w:val="22"/>
              </w:rPr>
              <w:t>Дверей-от 4-х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од выпуска – не ранее 2006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6.00-БУ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Автомобиль повышенной проходимост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Кол-во мест-5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 w:val="22"/>
              </w:rPr>
              <w:t>Дверей-от 4-х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од выпуска – не ранее 2006г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6.00-БУ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втомобиль повышенной проходимост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Кол-во мест-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ерей-от 4-х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од выпуска – не ранее 2006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-24.00-БУ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0-24.00-ВЫХОДНЫЕ 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ребования к предлагаемым услугам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Предрейсовый медицинский осмотр 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Автотранспортное средство: технически исправное, заправленное горюче смазочными материалами к началу использования, чистое снаружи и внутр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Отсутствие рекламы и логотипов фирм на автотранспортном средстве.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-    Замена неисправного автотранспортного средства в течение 1 ча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03:00Z</dcterms:created>
  <dc:creator>MEDUSER12</dc:creator>
  <dc:description/>
  <dc:language>en-US</dc:language>
  <cp:lastModifiedBy>MEDUSER16A</cp:lastModifiedBy>
  <cp:lastPrinted>2009-03-10T15:48:00Z</cp:lastPrinted>
  <dcterms:modified xsi:type="dcterms:W3CDTF">2009-03-11T04:33:00Z</dcterms:modified>
  <cp:revision>8</cp:revision>
  <dc:subject/>
  <dc:title>Приложение № 1</dc:title>
</cp:coreProperties>
</file>