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  О  ПРОВЕДЕНИИ  ЗАПРОСА  КОТИРОВОК 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ОКАЗА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1» март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оказание автотранспортных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оказания услуг: </w:t>
      </w:r>
      <w:r>
        <w:rPr>
          <w:sz w:val="24"/>
          <w:szCs w:val="24"/>
        </w:rPr>
        <w:t>С 1 апреля 2009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оказания услуг</w:t>
      </w:r>
      <w:r>
        <w:rPr>
          <w:sz w:val="24"/>
          <w:szCs w:val="24"/>
        </w:rPr>
        <w:t>: 30 июня 2009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99 999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девятьсот девяносто девять руб.00 коп.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месячно на основании счета – фактуры, актов оказанных услуг путем безналичного перечисления денежных средств на р/счет в течение 5 банковских дней с момента подписания акта оказанных услуг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за счет обязательного медицинского страхования и средств от предпринимательской деятельности</w:t>
      </w:r>
      <w:r>
        <w:rPr/>
        <w:t xml:space="preserve">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срок не ранее 7 дней и не позднее 20 дней с момента размещения протокола на официальном сай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указанных услуг, просим предоставить котировочную заявку по Форме 1 (приложение 1) по фактическому адресу Заказчика (614000 г.Пермь ул.Коммунистическая, 27 каб.4 тел.212-65-67), </w:t>
      </w:r>
      <w:r>
        <w:rPr>
          <w:b/>
          <w:bCs/>
          <w:sz w:val="24"/>
          <w:szCs w:val="24"/>
        </w:rPr>
        <w:t xml:space="preserve">до 16 час. 00 мин. (местного времени) 20.03.2009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3 марта 2009 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ложение: </w:t>
      </w:r>
      <w:r>
        <w:rPr/>
        <w:t xml:space="preserve"> </w:t>
      </w:r>
      <w:r>
        <w:rPr>
          <w:sz w:val="24"/>
          <w:szCs w:val="24"/>
        </w:rPr>
        <w:t>котировочная заявка – на 1 листе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ab/>
        <w:t xml:space="preserve">           Техническое задание на оказание услуги – на 1 лис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Проект Муниципального контракта  - на 3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ГКП №1»                                      Л.А.Евстифеева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9:00Z</dcterms:created>
  <dc:creator>Главная МС</dc:creator>
  <dc:description/>
  <cp:keywords/>
  <dc:language>en-US</dc:language>
  <cp:lastModifiedBy>USER</cp:lastModifiedBy>
  <cp:lastPrinted>2009-03-11T15:26:00Z</cp:lastPrinted>
  <dcterms:modified xsi:type="dcterms:W3CDTF">2009-03-11T10:47:00Z</dcterms:modified>
  <cp:revision>32</cp:revision>
  <dc:subject/>
  <dc:title>Муниципальное управление здравоохранения Администрации   г</dc:title>
</cp:coreProperties>
</file>