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6 от «11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благоустройству объектов озеленения общего пользования (скверы, сады, бульвар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благоустройству объектов озеленения общего пользования (скверы, сады, бульвары)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14.04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249 999,00 (Двести сорок девять тысяч девятьсот девяносто девять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7»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9-03-10T12:48:00Z</dcterms:modified>
  <cp:revision>51</cp:revision>
  <dc:subject/>
  <dc:title>ИЗВЕЩЕНИЕ № 50 от « 10 » декабря  2007 г</dc:title>
</cp:coreProperties>
</file>