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80"/>
        <w:gridCol w:w="981"/>
        <w:gridCol w:w="905"/>
        <w:gridCol w:w="640"/>
        <w:gridCol w:w="960"/>
      </w:tblGrid>
      <w:tr>
        <w:trPr>
          <w:trHeight w:val="126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извещению о провед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а котировок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6 от «11» марта 2009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 СТОИМОСТИ И ОБЪЕМ ВЫПОЛНЕНИЯ РАБО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, элементов объекта, виды  рабо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ержинский район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Дзержинско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тротуара  (асфальт.покрыт.), механиз. работ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урн от мусор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скаме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(ручная очистка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(механиз. очистка , ручная очистка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по ул. Большевистско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механизированная очист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ад им.250 летия г.Перм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механизированная  очист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(ручная  очистка, механиз. очистка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8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3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Новоселов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ки, механизированная  очист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чистка лестниц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затрат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99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37:00Z</dcterms:created>
  <dc:creator>Владелец</dc:creator>
  <dc:description/>
  <cp:keywords/>
  <dc:language>en-US</dc:language>
  <cp:lastModifiedBy>Владелец</cp:lastModifiedBy>
  <cp:lastPrinted>2009-03-10T12:03:00Z</cp:lastPrinted>
  <dcterms:modified xsi:type="dcterms:W3CDTF">2009-03-10T12:48:00Z</dcterms:modified>
  <cp:revision>11</cp:revision>
  <dc:subject/>
  <dc:title>УТЕРЖДАЮ :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