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5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офисной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«11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офисной мебели (извещение №15 от 27 февраля 2009 года, размещено на официальном сайте «Администрация города Перми» (www.gorodperm.ru) в сети Интернет 27 февраля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3. Источник финансирования: средства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4. Место поставки товаров: г. Пермь,  ул. Куйбышева 111, ул. Запорожская 5/7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Доставка мебели производится до кабинетов, указанных в техническом задании.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5. Срок поставки товаров:    в течение 20 дней со дня подписа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6. Требования и характеристики поставляемых товаров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ок гарантии  5 лет, со дня поставки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Сборка осуществляется силами Поставщика в течение 10 дней с момента поставки офисной мебели и подписания товарных накладных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Полный перечень, количество и размеры офисной мебели указаны в приложении №2 к извещению №15 от  27 февраля 2009 год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Цвет офисной мебели «ольха горская»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Мебель из ламинированного ДСП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се детали мебели должны быть обработаны кромкой ПВХ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Столешницы, крышки приставных контейнеров имеют толщину 22 мм, стеллажи 18 мм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7. Максимальная цена контракта:  490 000,00 руб.  (Четыреста девяносто тысяч рублей, 00 коп.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9. Срок   и условия оплаты: Окончательный расчет  за поставленную продукцию будет производиться безналичным перечислением денежных средств до 30 июня 2009 г.,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0. До окончания указанного в извещении о проведении запроса котировок срока подачи котировочных заявок поступило 12 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1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86"/>
        <w:gridCol w:w="34"/>
        <w:gridCol w:w="2068"/>
        <w:gridCol w:w="1876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Т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63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сьвамебель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305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Владимир Юрь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120,7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тус-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34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 «СПМ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а Инна Олег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815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брика детской мебели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65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ой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45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рлизова Анна Геннад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6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дика-Пермь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99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да Пермь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center" w:pos="2159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  <w:tab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212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БОНТОН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Лысьвамебел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Магда Владимир Юрьевич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Статус-Н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СА «СПМ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Фабрика детской мебел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АСтрой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ИП Берлизова Анна Геннадь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ООО «Фронда Перм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ЗАО «Оптимус»</w:t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 xml:space="preserve">1)Отклонить котировочные заявки следующих участников размещения заказа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а Инна Олеговн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котировочная заявка составлена не по форме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дика-Пермь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1 ст. 46 (внесены изменения в котировочную заявку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Лысьвамебель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8900, Пермский край, г. Лысьва, ул. Смышляева,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8900, Пермский край, г. Лысьва, ул. Смышляева,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ИП Берлизова Анна Геннадьевна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80 305,00</w:t>
      </w:r>
      <w:r>
        <w:rPr>
          <w:sz w:val="22"/>
          <w:szCs w:val="22"/>
        </w:rPr>
        <w:t xml:space="preserve">  (Двести восемьдесят тысяч триста пять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19T12:01:00Z</cp:lastPrinted>
  <dcterms:modified xsi:type="dcterms:W3CDTF">2009-03-11T11:07:00Z</dcterms:modified>
  <cp:revision>43</cp:revision>
  <dc:subject/>
  <dc:title>ПРОТОКОЛ ОЦЕНКИ И СОПОСТАВЛЕНИЯ ЗАЯВОК НА УЧАСТИЕ В КОНКУРСЕ </dc:title>
</cp:coreProperties>
</file>