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1 от «11» марта 2009г. о проведении запроса котировок, _______________________ (наименование участника размещения заказа), предлагает оказать услуги по найму транспортных средств с экипажем в соответствии с требованиями и на условиях извещения № 21 о проведении запроса котировок на оказание услуг по найму транспортных средств с экипаж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услуг по найму транспортных средств с экипажем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TextBody"/>
              <w:ind w:left="6" w:hanging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сумма указывается цифрами и словам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(подпись)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1-30T17:16:00Z</cp:lastPrinted>
  <dcterms:modified xsi:type="dcterms:W3CDTF">2009-03-11T03:45:00Z</dcterms:modified>
  <cp:revision>21</cp:revision>
  <dc:subject/>
  <dc:title>ЗАПРОС КОТИРОВОЧНОЙ ЦЕНЫ</dc:title>
</cp:coreProperties>
</file>