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 12 марта  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        «____»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47» г. Перми, именуемое  в дальнейшем “Покупатель”, в лице директора   школы Зелениной Ольги Львовны, действующего на основании Устава, с одной стороны и 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 (протокол № ___от “___” __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редметом Контракта является поставка Покупателем следующего товара (далее – Товар)  интерактивное оборудование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 указывается Поставщиком в Спецификации (приложение №1 к настоящему Контракту)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у, установку, испытание, подключение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Восстания,10 здание МОУ «СОШ № 47»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20 (двадцати) банковских дней после полного окончания работ. 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от Спецтфт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6. На Товар и его составные части устанавливается гарантия, срок которой не может быть менее 18 месяцев со дня приобретения товара в соответствии с п. 3.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 к Контракту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при выявленных недостатках Товара, сообщить Поставщику об этом в 5-ти  дневный  срок  после доставки  Товара</w:t>
      </w:r>
      <w:r>
        <w:rPr>
          <w:spacing w:val="-2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 xml:space="preserve">в  реестр  </w:t>
      </w:r>
      <w:r>
        <w:rPr>
          <w:rFonts w:cs="Times New Roman" w:ascii="Times New Roman" w:hAnsi="Times New Roman"/>
        </w:rPr>
        <w:t>недобросовестных  поставщиков</w:t>
      </w:r>
      <w:r>
        <w:rPr>
          <w:rFonts w:cs="Times New Roman" w:ascii="Times New Roman" w:hAnsi="Times New Roman"/>
          <w:spacing w:val="-20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5282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47»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Восстания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902010014, МОУ «СОШ № 47» г. Перми л/с 02930013806). Банк: ГРКЦ ГУ Банка России по Пермскому краю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О.Л. Зеле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09 г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8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2:00Z</dcterms:created>
  <dc:creator>Марина</dc:creator>
  <dc:description/>
  <cp:keywords/>
  <dc:language>en-US</dc:language>
  <cp:lastModifiedBy>пользователь</cp:lastModifiedBy>
  <cp:lastPrinted>2009-03-11T12:21:00Z</cp:lastPrinted>
  <dcterms:modified xsi:type="dcterms:W3CDTF">2009-03-11T09:23:00Z</dcterms:modified>
  <cp:revision>23</cp:revision>
  <dc:subject/>
  <dc:title>Проект</dc:title>
</cp:coreProperties>
</file>