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788" w:hanging="0"/>
        <w:rPr/>
      </w:pPr>
      <w:r>
        <w:rPr>
          <w:sz w:val="20"/>
          <w:szCs w:val="20"/>
        </w:rPr>
        <w:t xml:space="preserve">к Извещению 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 от 12 марта 2009 г.</w:t>
      </w:r>
    </w:p>
    <w:p>
      <w:pPr>
        <w:pStyle w:val="Normal"/>
        <w:ind w:left="7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>на поставку интерактивного оборуд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</w:t>
      </w:r>
      <w:r>
        <w:rPr>
          <w:szCs w:val="28"/>
        </w:rPr>
        <w:t xml:space="preserve">нужд Муниципального   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общеобразовательного учреждения «Средняя общеобразовательная школа № 47»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г. Перми в рамках городской целевой программы «Развитие городских  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микрорайонов на 2006 – 2010 годы» </w:t>
      </w:r>
    </w:p>
    <w:p>
      <w:pPr>
        <w:pStyle w:val="Heading1"/>
        <w:ind w:right="-43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-432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>Поставляемое интерактивное оборудование должно включа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71"/>
        <w:gridCol w:w="3891"/>
        <w:gridCol w:w="1276"/>
        <w:gridCol w:w="1134"/>
      </w:tblGrid>
      <w:tr>
        <w:trPr>
          <w:trHeight w:val="74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 xml:space="preserve">№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Тип, модель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«Лазерный пейнтбол  АТАКА»  или а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ет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 из полимерного материала красного и зеленого ц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32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 автома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зготовлен из тонкого алюми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4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 индикацией по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джайзер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обмена информацией между игроками и компьютером в режиме реаль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92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войной набор аккумуляторов  для функционирования автоматов и жилетов (время бесперебойной работы - 14 часов, срок службы - до 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7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ное устройство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рядные устройства  для аккумуляторов (время полного цикла зарядки - 9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того:   430000 (четыреста тридцать тысяч) ру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ставки  - не более 30 календарных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ректор МОУ «СОШ № 47»                                                     О.Л. Зел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12:00Z</dcterms:created>
  <dc:creator>user</dc:creator>
  <dc:description/>
  <cp:keywords/>
  <dc:language>en-US</dc:language>
  <cp:lastModifiedBy>пользователь</cp:lastModifiedBy>
  <cp:lastPrinted>2008-11-06T13:33:00Z</cp:lastPrinted>
  <dcterms:modified xsi:type="dcterms:W3CDTF">2009-03-10T08:16:00Z</dcterms:modified>
  <cp:revision>28</cp:revision>
  <dc:subject/>
  <dc:title/>
</cp:coreProperties>
</file>