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2 марта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зучив направленное Вами Извещение № 1 от  12 марта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и монтаж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согласно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Счет- фактура на  выполнение технического задания на поставку учебных и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9-03-10T08:05:00Z</dcterms:modified>
  <cp:revision>24</cp:revision>
  <dc:subject/>
  <dc:title>Приложение1</dc:title>
</cp:coreProperties>
</file>