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1  от «12»  марта   2009 г. </w:t>
      </w:r>
      <w:r>
        <w:rPr>
          <w:b/>
        </w:rPr>
        <w:t>о проведении запроса котировок на предоставление услуги  «Запись пациентов на прием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73-02-89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Байдина Олеся Владими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</w:t>
      </w:r>
      <w:r>
        <w:rPr>
          <w:b/>
          <w:sz w:val="20"/>
        </w:rPr>
        <w:t>«Запись пациентов на прием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4.2009  по 30.06.2009 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 166430,00   (Сто шестьдесят шесть  тысяч четыреста тридцать) рублей 0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55476,67  (Пятьдесят пять тысяч четыреста семьдесят шесть) рублей  67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Писарева, 56, административный корпус   </w:t>
      </w:r>
      <w:r>
        <w:rPr>
          <w:b/>
          <w:sz w:val="20"/>
        </w:rPr>
        <w:t xml:space="preserve">до 10 часов 00 минут  «19»  марта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20» марта 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от  7 до 15 дней с даты подписания протокола рассмотрения и оценки котировочных заявок и размещения его на официальном сайт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МУЗ «ГП № 9»                                              ___________                                  Г.И. 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    от    «12» марта      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МУЗ «ГП № 9»                                                                     Г.И. Кузнеделева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user</cp:lastModifiedBy>
  <cp:lastPrinted>2008-11-27T15:05:00Z</cp:lastPrinted>
  <dcterms:modified xsi:type="dcterms:W3CDTF">2009-03-10T06:12:00Z</dcterms:modified>
  <cp:revision>12</cp:revision>
  <dc:subject/>
  <dc:title>ЗАПРОС КОТИРОВОЧНОЙ ЦЕНЫ</dc:title>
</cp:coreProperties>
</file>