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12» марта 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оказание автотранспортных услуг во втором квартале 2009 г.  для «МУЗ ГП № 9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14030, г. Пермь, ул. Писарева, 56, административный корпус, 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7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, средств от предпринимательской и иной приносящей доход деятельност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 оказание автотранспортных услуг. Оказываемые услуги должны соответствовать требованиям, указанным в  приложении № 1 к настоящему извещению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МУЗ «ГП № 9», г.Пермь, ул.Писарева,56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оказание автотранспортных услуг должно проводиться  с 01.04.09 г. по 30.06.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261600,00 (Двести шестьдесят одна тысяча шестьсот  рублей 00 копеек)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 услуг будет произведена безналичным перечислением  денежных средств  на расчетный счет исполнителя  в течении 10 (десяти) банковских  дней  после подписания акта  об оказанных услугах  и  предоставления счета – фактуры.                                                                                           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автотранспортных услуг 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4» марта   2009 г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   услуг  должна  быть указана  с учетом следующих расходов: затрат на заработную плату  водителя, заработную плату обслуживающего персонала,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горюче-смазочные материалы, техническое обслуживание и ремонт, запасные части, прочих общехозяйственных расходов,  всех налогов, сборов и иных обязательных платежей, а так же всех расходов, которые могут возникнуть при исполнении обязательств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</w:t>
      </w:r>
      <w:r>
        <w:rPr>
          <w:b/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ребования к оказываемым услугам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-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7-02-01T15:14:00Z</cp:lastPrinted>
  <dcterms:modified xsi:type="dcterms:W3CDTF">2009-03-10T09:24:00Z</dcterms:modified>
  <cp:revision>46</cp:revision>
  <dc:subject/>
  <dc:title>ЗАПРОС КОТИРОВОЧНОЙ ЦЕНЫ</dc:title>
</cp:coreProperties>
</file>