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12» марта   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(гематологические показатели, показатели гемостаза, общеклинические исследования) во втором квартале 2009 года для МУЗ «ГП № 9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73-02-89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Байдина Олеся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исследований (гематологические показатели, показатели гемостаза, общеклинические исследова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Васнецова, 6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4.2009 г. по  30.06.2009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 329542,00  (Триста  двадцать девять тысяч  пятьсот сорок два  рубля 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24»  марта 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user</cp:lastModifiedBy>
  <cp:lastPrinted>2009-03-11T14:45:00Z</cp:lastPrinted>
  <dcterms:modified xsi:type="dcterms:W3CDTF">2009-03-11T09:45:00Z</dcterms:modified>
  <cp:revision>56</cp:revision>
  <dc:subject/>
  <dc:title>ЗАПРОС КОТИРОВОЧНОЙ ЦЕНЫ</dc:title>
</cp:coreProperties>
</file>