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3</w:t>
      </w:r>
    </w:p>
    <w:p>
      <w:pPr>
        <w:pStyle w:val="Normal"/>
        <w:jc w:val="right"/>
        <w:rPr/>
      </w:pPr>
      <w:r>
        <w:rPr>
          <w:sz w:val="20"/>
          <w:szCs w:val="20"/>
        </w:rPr>
        <w:t>от «12» марта   2009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ематологические показател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крови "3" (без лейкоформулы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тикулоцит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LE-клетк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ппа кров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ус-факто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гемостаз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НО+Протромби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ЧТВ (АПТВ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бриноген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мбиновое врем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клин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анализ моч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 (Альтгаузена)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2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ба Нечипоренк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сследование мочеполовых орган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уретр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цервикального кан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скопия отделяемого вагин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рот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следование мокроты на БК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542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Васнецова, 6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09-03-11T10:50:00Z</dcterms:modified>
  <cp:revision>38</cp:revision>
  <dc:subject/>
  <dc:title>Приложение 3</dc:title>
</cp:coreProperties>
</file>