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2» марта 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тальная диагностика, гормональные исследования) во втором квартале 2009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Васнецова, 6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4.2009 г. по  30.06.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28106,00  (Триста  двадцать восемь тысяч сто шесть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4» марта 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08-10-30T12:54:00Z</cp:lastPrinted>
  <dcterms:modified xsi:type="dcterms:W3CDTF">2009-03-11T11:46:00Z</dcterms:modified>
  <cp:revision>54</cp:revision>
  <dc:subject/>
  <dc:title>ЗАПРОС КОТИРОВОЧНОЙ ЦЕНЫ</dc:title>
</cp:coreProperties>
</file>