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>Извещение № 2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ремонт помещений 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«Детский сад № 281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12» марта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7"/>
        <w:gridCol w:w="5911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  <w:sz w:val="20"/>
                <w:szCs w:val="20"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помещ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города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 994,32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Место доставки поставляемых товаров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 Пермь, ул. Чистопольская,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1»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рок выполнения работ, оказания услуг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календарных дней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>
                <w:sz w:val="20"/>
                <w:szCs w:val="20"/>
              </w:rPr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Условия проведения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14101, г. Пермь, ул. Чистопольская,2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«Детский сад № 281», кабинет заведующего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час. 00 мин. 24 марта 2009 г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ранее 7 дней со дня подписания протокола рассмотрения и оценки котировочных заявок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арантии не менее 24 месяцев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 Сведения о муниципальном заказчике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аименование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разовательное учреждение «Детский сад № 281» г. Перми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614101, г. Пермь, ул. Чистопольская,20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нтактное лицо 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вчинникова Н.Л.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Телефон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lang w:val="en-US"/>
              </w:rPr>
              <w:t xml:space="preserve">(342) </w:t>
            </w:r>
            <w:r>
              <w:rPr>
                <w:bCs/>
                <w:sz w:val="20"/>
                <w:szCs w:val="20"/>
              </w:rPr>
              <w:t>250-18-03</w:t>
            </w:r>
          </w:p>
        </w:tc>
      </w:tr>
      <w:tr>
        <w:trPr/>
        <w:tc>
          <w:tcPr>
            <w:tcW w:w="4347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Адрес электронной почты (при наличии)</w:t>
            </w:r>
          </w:p>
        </w:tc>
        <w:tc>
          <w:tcPr>
            <w:tcW w:w="59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  <w:lang w:val="en-US"/>
              </w:rPr>
            </w:pPr>
            <w:hyperlink r:id="rId2"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ds</w:t>
              </w:r>
              <w:r>
                <w:rPr>
                  <w:rStyle w:val="InternetLink"/>
                  <w:bCs/>
                  <w:sz w:val="20"/>
                  <w:szCs w:val="20"/>
                </w:rPr>
                <w:t>281</w:t>
              </w:r>
              <w:r>
                <w:rPr>
                  <w:rStyle w:val="InternetLink"/>
                  <w:bCs/>
                  <w:sz w:val="20"/>
                  <w:szCs w:val="20"/>
                  <w:lang w:val="en-US"/>
                </w:rPr>
                <w:t>@perm.ru</w:t>
              </w:r>
            </w:hyperlink>
          </w:p>
          <w:p>
            <w:pPr>
              <w:pStyle w:val="Normal"/>
              <w:suppressAutoHyphens w:val="tru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ническое задание 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2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ДОУ «Детский сад № 281»</w:t>
        <w:tab/>
        <w:tab/>
        <w:tab/>
        <w:tab/>
        <w:tab/>
        <w:tab/>
        <w:tab/>
        <w:t>Н.Л. Овчиннико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281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1T10:04:00Z</dcterms:created>
  <dc:creator>Нода А.С.</dc:creator>
  <dc:description/>
  <cp:keywords/>
  <dc:language>en-US</dc:language>
  <cp:lastModifiedBy>Люба</cp:lastModifiedBy>
  <cp:lastPrinted>2009-03-11T12:57:00Z</cp:lastPrinted>
  <dcterms:modified xsi:type="dcterms:W3CDTF">2009-03-11T10:11:00Z</dcterms:modified>
  <cp:revision>25</cp:revision>
  <dc:subject/>
  <dc:title>Котировка</dc:title>
</cp:coreProperties>
</file>