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2 от «12 » марта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овощей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экономический отдел, телефон: 290-70-37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Лядова Наталья Николаевна предусматривает осуществить за счет средств бюджета и внебюджетных средств закупку овощей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 сертификатами соответствия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>
          <w:b/>
          <w:b/>
          <w:bCs/>
        </w:rPr>
      </w:pPr>
      <w:r>
        <w:rPr>
          <w:b/>
        </w:rPr>
        <w:t>Место доставки товаров</w:t>
      </w:r>
      <w:r>
        <w:rPr/>
        <w:t xml:space="preserve"> : г.Пермь, ул.Писарева 56,пищеблок. 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>Время поставки</w:t>
      </w:r>
      <w:r>
        <w:rPr>
          <w:bCs/>
        </w:rPr>
        <w:t>: не позднее 12 часов местного времен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bCs/>
        </w:rPr>
        <w:t xml:space="preserve">Овощи поставляются партиями 2(два) раза в неделю, согласно заявке, поданной не менее чем за 1(один) рабочий день до начала поставки. </w:t>
      </w:r>
    </w:p>
    <w:p>
      <w:pPr>
        <w:pStyle w:val="Normal"/>
        <w:rPr/>
      </w:pPr>
      <w:r>
        <w:rPr>
          <w:b/>
        </w:rPr>
        <w:t>Сроки поставки товара</w:t>
      </w:r>
      <w:r>
        <w:rPr/>
        <w:t xml:space="preserve"> : не более 2(двух) рабочих дней со дня подачи заявки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01.04.2009г. до 31.12.2009г. 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496260 рублей 00коп</w:t>
      </w:r>
      <w:r>
        <w:rPr/>
        <w:t>.(в т.ч. за счет средств городского бюджета-95160руб.00коп., за счет внебюджетных средств -401100руб.00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20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24 » марта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46:00Z</dcterms:created>
  <dc:creator>tevelevadb</dc:creator>
  <dc:description/>
  <cp:keywords/>
  <dc:language>en-US</dc:language>
  <cp:lastModifiedBy>заказ</cp:lastModifiedBy>
  <cp:lastPrinted>2008-06-09T11:42:00Z</cp:lastPrinted>
  <dcterms:modified xsi:type="dcterms:W3CDTF">2009-03-12T06:00:00Z</dcterms:modified>
  <cp:revision>32</cp:revision>
  <dc:subject/>
  <dc:title>ЗАПРОС КОТИРОВОЧНОЙ ЦЕНЫ</dc:title>
</cp:coreProperties>
</file>