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0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услуг по организации систе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анней профориентации молодежи города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2 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казание услуг по организации системы ранней профориентации молодежи города Перми </w:t>
      </w:r>
      <w:r>
        <w:rPr>
          <w:sz w:val="24"/>
        </w:rPr>
        <w:t>(извещение  № 02 от 04 марта 2009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4 марта 2009 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000 (Двести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02 от 04 марта 2009 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Цена услуги указана с учетом следующих расходов: уплаты налогов, сборов, таможенных пошлин, транспортными и другими расходами исполнителя при исполнении </w:t>
      </w:r>
      <w:r>
        <w:rPr>
          <w:rFonts w:cs="Times New Roman" w:ascii="Times New Roman" w:hAnsi="Times New Roman"/>
          <w:b w:val="false"/>
          <w:sz w:val="24"/>
          <w:szCs w:val="24"/>
        </w:rPr>
        <w:t>заказа.</w:t>
      </w:r>
    </w:p>
    <w:p>
      <w:pPr>
        <w:pStyle w:val="Normal"/>
        <w:ind w:left="1418" w:hanging="284"/>
        <w:jc w:val="both"/>
        <w:rPr/>
      </w:pPr>
      <w:r>
        <w:rPr>
          <w:sz w:val="24"/>
          <w:szCs w:val="24"/>
        </w:rPr>
        <w:t>с.  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</w:t>
      </w:r>
      <w:r>
        <w:rPr>
          <w:sz w:val="24"/>
        </w:rPr>
        <w:t>ООО «Агентство Кадровое «Элитафин»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228000 (Двести двадцать восемь тысяч) рублей 00 копее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639560" cy="217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2810"/>
                              <w:gridCol w:w="314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гентство Кадровое «Элитафин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8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1.03.20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артнер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2.03.20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фессиональный консалтинговый центр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12.03.20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Чистая компания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4 от 12.03.200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70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2810"/>
                        <w:gridCol w:w="314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гентство Кадровое «Элитафин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8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1.03.2009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артнер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12.03.2009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Профессиональный консалтинговый центр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3 от 12.03.2009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Чистая компания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4 от 12.03.200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sz w:val="24"/>
        </w:rPr>
      </w:pPr>
      <w:r>
        <w:rPr>
          <w:sz w:val="24"/>
        </w:rPr>
        <w:t xml:space="preserve">ООО «Агентство Кадровое «Элитафин», юридический адрес:  614007, г. Пермь, ул. Рабоче-Крестьянская, 6,  фактический адрес: :  614007, г. Пермь, ул. Рабоче-Крестьянская, 6,  цена муниципального контракта - </w:t>
      </w:r>
      <w:r>
        <w:rPr>
          <w:sz w:val="24"/>
          <w:szCs w:val="24"/>
        </w:rPr>
        <w:t>228000 (Двести двадцать восемь тысяч) 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>ООО «Профессиональный консалтинговый центр», адрес: 614010, г. Пермь, ул. Куйбышева, 105, цена муниципального контракта – 230000 (Двести тридца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Хузин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Зыков К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Коротаев К.О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Яким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vertAlign w:val="superscript"/>
              </w:rPr>
              <w:t xml:space="preserve">   </w:t>
            </w: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Тур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10:00Z</dcterms:created>
  <dc:creator>Институт госзакупок РАГС</dc:creator>
  <dc:description/>
  <cp:keywords/>
  <dc:language>en-US</dc:language>
  <cp:lastModifiedBy>5</cp:lastModifiedBy>
  <cp:lastPrinted>2008-08-29T10:52:00Z</cp:lastPrinted>
  <dcterms:modified xsi:type="dcterms:W3CDTF">2009-03-12T05:54:00Z</dcterms:modified>
  <cp:revision>13</cp:revision>
  <dc:subject/>
  <dc:title>ПРОТОКОЛ ОЦЕНКИ И СОПОСТАВЛЕНИЯ ЗАЯВОК НА УЧАСТИЕ В КОНКУРСЕ </dc:title>
</cp:coreProperties>
</file>