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выполнение работ по содержанию, текущему ремонту и обслуживанию насосных стан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12_» _марта_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Выполнение работ по содержанию, текущему ремонту и обслуживанию насосных станци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1 от 19 февраля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февраля 2009 года; извещение №4 от 04 марта 2009 года о продлении срока подачи котировочных заявок размещено на официальном сайте администрации города Перми 04 марта 2009 год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335 000,00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/>
      </w:pPr>
      <w:r>
        <w:rPr>
          <w:sz w:val="24"/>
          <w:szCs w:val="24"/>
        </w:rPr>
        <w:t>а) Содержание, обслуживание и текущий ремонт 4 (четырех) насосных станций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24"/>
          <w:szCs w:val="24"/>
        </w:rPr>
        <w:t>с оборудованием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</w:t>
      </w:r>
      <w:r>
        <w:rPr/>
        <w:t xml:space="preserve"> </w:t>
      </w:r>
      <w:r>
        <w:rPr>
          <w:sz w:val="24"/>
          <w:szCs w:val="24"/>
        </w:rPr>
        <w:t xml:space="preserve">г. Пермь, Дзержинский район: ул. Есенина, 9а; ул. Мильчакова, 33; ул.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Рабочая,33; ул. Кронштадтская, 1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Сроки выполнения работ с момента заключения контракта по 30 июня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выполненных работ будет произведена безналичным перечислением денежных средств в течение 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 2  (две)  котировочные заявк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ат-Строй 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вадрат-Строй Сервис» и составила 325 000,00 (триста двадцать пять тысяч) рублей 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вадрат-Строй Сервис»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81, г. Пермь, ул. Грузинская, 13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25 000,00 руб. (Триста двадцать пять тысяч руб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. В. Нецвет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Г. Е. Бабк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 В. Ельш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_________________ </w:t>
            </w:r>
            <w:r>
              <w:rPr>
                <w:sz w:val="24"/>
                <w:szCs w:val="24"/>
              </w:rPr>
              <w:t>С. А. Вече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Т. М. Батуе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20:00Z</dcterms:created>
  <dc:creator>Институт госзакупок РАГС</dc:creator>
  <dc:description/>
  <dc:language>en-US</dc:language>
  <cp:lastModifiedBy>Batueva</cp:lastModifiedBy>
  <cp:lastPrinted>2009-03-12T10:12:00Z</cp:lastPrinted>
  <dcterms:modified xsi:type="dcterms:W3CDTF">2009-03-12T05:13:00Z</dcterms:modified>
  <cp:revision>4</cp:revision>
  <dc:subject/>
  <dc:title>ПРОТОКОЛ ОЦЕНКИ И СОПОСТАВЛЕНИЯ ЗАЯВОК НА УЧАСТИЕ В КОНКУРСЕ </dc:title>
</cp:coreProperties>
</file>