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20"/>
        <w:gridCol w:w="250"/>
        <w:gridCol w:w="282"/>
        <w:gridCol w:w="283"/>
        <w:gridCol w:w="3402"/>
      </w:tblGrid>
      <w:tr>
        <w:trPr>
          <w:trHeight w:val="15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 к извещению № 14 от 12.03.2009г.</w:t>
            </w:r>
          </w:p>
        </w:tc>
      </w:tr>
      <w:tr>
        <w:trPr>
          <w:trHeight w:val="300" w:hRule="atLeast"/>
        </w:trPr>
        <w:tc>
          <w:tcPr>
            <w:tcW w:w="5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содержанию газонов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товилихинского района г.Перми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остав работ, площадь и периодичность их выполнения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7"/>
        <w:gridCol w:w="240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выполне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лексная уборка газо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гребание граблями мусора, листьев, сучьев и других растительных остатков в кучи; сбор различных видов загрязнений (мус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ка и вывозка мусора на городской полигон ТБ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за период</w:t>
            </w:r>
          </w:p>
        </w:tc>
      </w:tr>
    </w:tbl>
    <w:tbl>
      <w:tblPr>
        <w:tblW w:w="10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87"/>
        <w:gridCol w:w="2268"/>
      </w:tblGrid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еречень газонов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3"/>
        <w:gridCol w:w="1418"/>
      </w:tblGrid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объём работ)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вер у школы №116, ул. Техническая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ая зона вдоль ул. Ушинского по ул. А. Гайдара от д.№14 до № 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на ул. Гайдара от дома № 8б до дома № 1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я зона перед домами на Б.Гагарина, 113 б и Б.Гагар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я зона перед домами на Б.Гагарина, 107/1 и Б.Гагарина,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я зона перед домами на Б.Гагарина, 99 и Б.Гагарина, 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ая зона от Крупской, 78а до Б.Гагарина, 89 а и от Б.Гагарина, 89а до Крупской, 80 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по ул.Уральской рядом с д.№88 до ул.В.Фигнер, от ул.Калининградской до ул.Металлур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трамвайной линии по Бульвару Гагарина от пл. Дружбы до Южной Дамб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трамвайной линии по улице Уральской от ул. Лифанова до ул. Р. Земля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леная зона от дома Халтурина, 2 до Халтурина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нечетной стороне  ул. Макаренко от ул.Тургенева до Б.Гаг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тех.проезду по ул. Уинской от ул. Юрша до съезда на ул. Уинск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Лякишева от ул. Юрша до ул.Звона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он по ул.Звонарева от ул. Пушкарская до ул.Старц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он по ул. Подольская от тех.проезда по ул. Юрша до дома № 3 по ул. Звонар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проезда от ул. Техническая до дома № 44 по ул. Макар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Макаренко от дома № 8 до дома №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он по ул. 2-я Добролюбова от ул. Тургенева,33 до ул. Добролюбова,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Старцева от ул. Уинская до дома № 56 по ул. Юр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Уинская  от ул. Юрша до ул. Старц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Авиационная от ул.Уральская до кон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Пермская  от ул. Уральская до ул. Фрезеровщ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Халтурина от ул. Ким до дома № 14 по ул. Халту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Иньвенская от ул.Гашкова до ул.Целл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нечетной стороне ул. Соликамская от пл.Восстания до границ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0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Борцов Революциии от ул. ДОС, 1 и до ул. Лесопаркового переулка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Пушкарская от ул. Юрша до ул. Уин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Пороховая от ул. Кузнецкой до ул. Целл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по ул. Кузнецкая от ул. Огородникова до ул. Порох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он вдоль ул. Крупской от ул. П.Лумумбы, 7 до ул. Крупской, 6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тех.проезда с ул. Гашкова от АЗС до Автотранспортного колледжа, И.Франко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проезда к школе № 114 по ул.Крупской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проезда от Б.Гагарина, 91 до ул.Крупской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проезда от ул.Крупской, 80 до ул. Ушинского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пешеходной дорожки от ул. Гашкова,26 до ул. Гашкова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пешеходной перехода от ул. Гашкова, 41а до тех.проезда к гимназии №7, ул. Целинная,2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тех.проезда от ул.А.Барбюса до ул. Ивановская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тех.проезда от ул.А.Барбюса до ул. Уральская, 4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он вдоль тех.проезда от ул.А.Барбюса до ул. Уральская, 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тех.проезда от ул.А.Барбюса до ул. Уральская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тротуара от ул.А.Барбюса до ул. Ураль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тех.проезда от ул.А.Барбюса до ул. Уральская, 5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проезда от ул.Ким,43 до ул. Хрустальная,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пешеходной дорожки от ул.Ким до ул.Чехова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он вдоль тех.проезда от ул. Хрустальной до ул. Чехова,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Мотовилихинского п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н вдоль тех.проезда по ул. Металлистов от ул. Уральской до ул. Лебед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он вдоль пешеходной дорожки  от ул.Ким, 53 до ул. Инженерной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2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Расчет стоимости выполняемых работ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843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оимость работ, </w:t>
            </w:r>
          </w:p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(руб.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ая уборка с вывозкой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0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9 879,2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газо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 879,24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качества выполняемых работ и условия снижения стоимости работ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 и различные виды загрязнений с объектов работ полностью собраны и вывезе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ор и различные виды загрязнений на объёктах  работ собраны частично и вывезены  не полностью. Уборка выполнена не в полном объём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0%</w:t>
            </w:r>
          </w:p>
        </w:tc>
      </w:tr>
      <w:tr>
        <w:trPr>
          <w:trHeight w:val="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 и различные виды загрязнений полностью не собраны  и не вывезены на полигон  ТБ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</w:t>
            </w:r>
          </w:p>
        </w:tc>
      </w:tr>
    </w:tbl>
    <w:p>
      <w:pPr>
        <w:pStyle w:val="Normal"/>
        <w:tabs>
          <w:tab w:val="clear" w:pos="708"/>
          <w:tab w:val="left" w:pos="75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рок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с момента заключения муниципального контракта до 30 апреля 200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Условия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Вывозка мусора производится на городской полигон ТБО в течение суток после сбора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 После комплексной уборки не должно быть листвы, сухих веток и травы, крупного и мелкого мусора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 , правилами содержания территории г.Перми, Уставом города Перми.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 производства работ согласовываются с заказчи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08:00Z</dcterms:created>
  <dc:creator>user</dc:creator>
  <dc:description/>
  <cp:keywords/>
  <dc:language>en-US</dc:language>
  <cp:lastModifiedBy>user</cp:lastModifiedBy>
  <cp:lastPrinted>2009-03-12T13:05:00Z</cp:lastPrinted>
  <dcterms:modified xsi:type="dcterms:W3CDTF">2009-03-12T08:06:00Z</dcterms:modified>
  <cp:revision>11</cp:revision>
  <dc:subject/>
  <dc:title/>
</cp:coreProperties>
</file>