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содержанию логов на территории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 марта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1</w:t>
      </w:r>
      <w:r>
        <w:rPr>
          <w:sz w:val="24"/>
        </w:rPr>
        <w:t>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содержанию логов на территории Свердловского района (извещение № 3 от 27 февраля 2009 года)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7 февраля 2009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49 000 рублей 43 копейк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содержанию логов на территории Свердловского района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ению работ, указанными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выполнения работ: согласно перечню логов Свердловского района г. Перм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15 апреля по 14 октяб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rFonts w:cs="Times New Roman" w:ascii="Times New Roman" w:hAnsi="Times New Roman"/>
          <w:sz w:val="24"/>
          <w:szCs w:val="24"/>
        </w:rPr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о Капитал Групп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 Сибирская, 1 – 6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зукин Дмитрий Федо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ий край, пос. Майкор, ул. Пушкина, 14 –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 Мира, 116 – 1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5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35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 32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Мира, 7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 5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9 – ое января, 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4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Ново – Гайвинская, 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999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66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л. Советской Армии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оф.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000,4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1.Отклонить котировочные заявки в соответствии с ч.3 ст.47 (Федерального закон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94-ФЗ от 21.07.2005г.) не соответствие требованиям на выполнение работ по содержанию логов на территории Свердловского района,  установленных в извещении № 3 от 27.02.2009г. о проведении запроса котировок (Приложение №1 к изве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о Капитал Групп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, что включает в себя цена контрак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перечень логов Свердловского района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ндивидуальный предприниматель Назукин Дмитрий Федорович и составила 198 000,00 (сто девяносто восемь тысяч ) рублей 00 коп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ндивидуальный предприниматель Назукин Дмитрий Федорович (Юридический адрес: Пермский край, пос. Майкор, ул. Пушкина, 14 – 1; 1 Фактический адрес: Пермский край, пос. Майкор, ул. Пушкина, 14 – 1), с ценой контракта 198 000 (сто девяносто восем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Индивидуального предпринимателя Назукина Дмитрия Федоровича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ндивидуальный предприниматель Шистерова Ирина Анатольевна (Юридический адрес: Пермский край г.Нытва, ул. Мира, 4 – 4; Фактический адрес: г.Пермь, ул. Мира, 71а), с ценой котировочной заявки 224 500 (двести двадцать четыре тысячи пятьсот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ндивидуальным предпринимателем Назукиным Дмитрием Федоровичем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7:00Z</dcterms:created>
  <dc:creator>Петрухина ВА</dc:creator>
  <dc:description/>
  <cp:keywords/>
  <dc:language>en-US</dc:language>
  <cp:lastModifiedBy>User</cp:lastModifiedBy>
  <cp:lastPrinted>2009-03-12T13:17:00Z</cp:lastPrinted>
  <dcterms:modified xsi:type="dcterms:W3CDTF">2009-03-12T09:29:00Z</dcterms:modified>
  <cp:revision>3</cp:revision>
  <dc:subject/>
  <dc:title>ПРОТОКОЛ № 55</dc:title>
</cp:coreProperties>
</file>