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06 -03/09  от 12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текстильных товаро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закупку текстильных товаров для МУЗ «КМСЧ № 1»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297545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асленникова Валентина Васильевна (т.241-04-39)</w:t>
      </w:r>
    </w:p>
    <w:p>
      <w:pPr>
        <w:pStyle w:val="Normal"/>
        <w:ind w:firstLine="720"/>
        <w:jc w:val="both"/>
        <w:rPr/>
      </w:pPr>
      <w:r>
        <w:rPr/>
        <w:t>Срок поставки - в течение 5 дней после подписания муниципального контракта,</w:t>
      </w:r>
      <w:r>
        <w:rPr>
          <w:sz w:val="20"/>
          <w:szCs w:val="20"/>
        </w:rPr>
        <w:t xml:space="preserve"> </w:t>
      </w:r>
      <w:r>
        <w:rPr/>
        <w:t>транспортом поставщика.</w:t>
      </w:r>
    </w:p>
    <w:p>
      <w:pPr>
        <w:pStyle w:val="Normal"/>
        <w:ind w:firstLine="540"/>
        <w:jc w:val="both"/>
        <w:rPr/>
      </w:pPr>
      <w:r>
        <w:rPr/>
        <w:t>Условия поставки товара – полное соответствие с техническим заданием (Приложение №2 к Извещению)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Куйбышева, 110, склад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Поставляемый товар должен отвечать требованиям, указанным в техническом задании, по качеству и комплектации, установленным ГОСТам, ОСТам, ТУ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24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 и в которой указана наименьшая цена контракт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/>
        <w:tab/>
        <w:tab/>
        <w:tab/>
        <w:t>2 – Техническое задание (Приложение № 2)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3 -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52:00Z</dcterms:created>
  <dc:creator>Мейтес Александр Борисович</dc:creator>
  <dc:description/>
  <cp:keywords/>
  <dc:language>en-US</dc:language>
  <cp:lastModifiedBy>Admin</cp:lastModifiedBy>
  <dcterms:modified xsi:type="dcterms:W3CDTF">2009-03-11T06:20:00Z</dcterms:modified>
  <cp:revision>6</cp:revision>
  <dc:subject/>
  <dc:title>Извещение № К13-11/07  от 22</dc:title>
</cp:coreProperties>
</file>