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28"/>
        <w:gridCol w:w="1360"/>
        <w:gridCol w:w="1160"/>
        <w:gridCol w:w="1380"/>
        <w:gridCol w:w="1260"/>
      </w:tblGrid>
      <w:tr>
        <w:trPr>
          <w:trHeight w:val="360" w:hRule="atLeast"/>
        </w:trPr>
        <w:tc>
          <w:tcPr>
            <w:tcW w:w="994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кстильный товар для МУЗ "КМСЧ № 1"</w:t>
            </w:r>
          </w:p>
        </w:tc>
      </w:tr>
      <w:tr>
        <w:trPr>
          <w:trHeight w:val="54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,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хирургический, цвет голубой или зеленый, ткань импортная хлопок 65%, п/э 35%, разме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и, бязь набивная, пл.142 г/м2,  хлопок 100 %,  размер, мм 700х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3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4400,00  </w:t>
            </w:r>
          </w:p>
        </w:tc>
      </w:tr>
      <w:tr>
        <w:trPr>
          <w:trHeight w:val="63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деяльник бязевый белый, бязь отбелённая, пл.142 г/м2,  хлопок 100 %,  размер, мм 1500х2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7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5000,00  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ь бязевая 1,5 спальная, бязь отбелённая, пл.142 г/м2,  хлопок 100 %,  размер, мм 1500х2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0000,00  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ат медицинский белый, однобортный с длинным рукавом без застежки, с карманами, цветная отделка, хлястик,</w:t>
            </w:r>
            <w:r>
              <w:rPr>
                <w:sz w:val="22"/>
                <w:szCs w:val="22"/>
              </w:rPr>
              <w:t xml:space="preserve"> ткань импортная, хлопок 65%, п/э 35%, разме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0</w:t>
            </w:r>
          </w:p>
        </w:tc>
      </w:tr>
      <w:tr>
        <w:trPr>
          <w:trHeight w:val="14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ат госпитальный бязь отбелённая, пл.142 г/м2,  хлопок 100 %,   с коротким рукавом, на завязках, рукав короткий, без воротника, разме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8-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ат рабочий чёрный</w:t>
            </w:r>
            <w:r>
              <w:rPr>
                <w:sz w:val="22"/>
                <w:szCs w:val="22"/>
              </w:rPr>
              <w:t>,</w:t>
            </w:r>
            <w:r>
              <w:rPr>
                <w:sz w:val="20"/>
                <w:szCs w:val="20"/>
              </w:rPr>
              <w:t xml:space="preserve"> однобортный с длинным рукавом, хлястик,</w:t>
            </w:r>
            <w:r>
              <w:rPr>
                <w:sz w:val="22"/>
                <w:szCs w:val="22"/>
              </w:rPr>
              <w:t xml:space="preserve"> ткань импортная, хлопок 65%, п/э 35%, разме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4-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очка женская, бязь цветная, пл.142 г/м2,  хлопок 100 %,  без рукавов, мысик, разме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, лён, цветная полоска, размеры мм. 500х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ушка, наполнитель холофайбер, чехол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тик, наволочный гладкоокрашенный, плотный, размеры мм. 700х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ама мужская, фланель цветная, разме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745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4:57:00Z</dcterms:created>
  <dc:creator>Admin</dc:creator>
  <dc:description/>
  <cp:keywords/>
  <dc:language>en-US</dc:language>
  <cp:lastModifiedBy>Admin</cp:lastModifiedBy>
  <dcterms:modified xsi:type="dcterms:W3CDTF">2009-03-12T07:40:00Z</dcterms:modified>
  <cp:revision>15</cp:revision>
  <dc:subject/>
  <dc:title>Текстильный товар для МУЗ "КМСЧ № 1"</dc:title>
</cp:coreProperties>
</file>