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6-09 – ремонт кабин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Уважаемые господа!                                                                                           12 марта 2009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 6» (614107, г. Пермь, ул. Грачёва, 12, тел./факс 8(342)260-36-13,</w:t>
      </w:r>
    </w:p>
    <w:p>
      <w:pPr>
        <w:pStyle w:val="TextBody"/>
        <w:jc w:val="both"/>
        <w:rPr/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 xml:space="preserve">Предмет котировочного запроса: </w:t>
      </w:r>
      <w:r>
        <w:rPr/>
        <w:t>выполнение  работ по ремонту кабинета врача-фтизиатра в поликлинике № 1 по ул.Лебедева, 11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Требования  к выполняемым работам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Место выполнения работ: </w:t>
      </w:r>
      <w:r>
        <w:rPr/>
        <w:t>Поликлиника №1 по ул.Лебедева, 11</w:t>
      </w:r>
    </w:p>
    <w:p>
      <w:pPr>
        <w:pStyle w:val="Normal"/>
        <w:jc w:val="both"/>
        <w:rPr/>
      </w:pPr>
      <w:r>
        <w:rPr>
          <w:b/>
          <w:sz w:val="24"/>
        </w:rPr>
        <w:t>Сроки выполнения работ</w:t>
      </w:r>
      <w:r>
        <w:rPr>
          <w:sz w:val="24"/>
        </w:rPr>
        <w:t xml:space="preserve">: начало – в течение 3-х дней со дня подписания контракта;   окончание – не позднее 15 апреля 2009г. с учетом составления и согласования исполнительной документации, актов выполненных работ (КС-2, КС-3) и другой документации с Заказчиком. </w:t>
      </w:r>
    </w:p>
    <w:p>
      <w:pPr>
        <w:pStyle w:val="TextBody"/>
        <w:rPr/>
      </w:pPr>
      <w:r>
        <w:rPr>
          <w:b/>
        </w:rPr>
        <w:t xml:space="preserve"> </w:t>
      </w:r>
      <w:r>
        <w:rPr>
          <w:b/>
        </w:rPr>
        <w:t>Гарантийный срок</w:t>
      </w:r>
      <w:r>
        <w:rPr/>
        <w:t xml:space="preserve"> на все выполняемые работы должен быть не менее 24 месяцев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Максимальная  цена контракта:  158 114,97 (Сто пятьдесят восемь тысяч  сто четырнадцать рублей 97 коп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лный перечень работ указан в локально сметном расчете - Приложение № 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производстве работ должны применяться изделия и материалы, имеющие сертификат               соответствия.</w:t>
      </w:r>
    </w:p>
    <w:p>
      <w:pPr>
        <w:pStyle w:val="TextBody"/>
        <w:tabs>
          <w:tab w:val="clear" w:pos="720"/>
          <w:tab w:val="left" w:pos="3345" w:leader="none"/>
        </w:tabs>
        <w:rPr>
          <w:b/>
          <w:b/>
        </w:rPr>
      </w:pPr>
      <w:r>
        <w:rPr>
          <w:b/>
        </w:rPr>
        <w:t>Оплата работ:</w:t>
      </w:r>
      <w:r>
        <w:rPr>
          <w:b/>
          <w:szCs w:val="24"/>
        </w:rPr>
        <w:t xml:space="preserve"> </w:t>
        <w:tab/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Заказчик производит оплату за результат выполненных работ в течение 20 (двадцати) банковских дней со дня предоставления ему оформленных в установленном порядке акта приемки результата выполненных работ (КС-2), справки о стоимости выполненных работ и затрат (КС-3), счета-фактуры на выполненные работы.  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</w:rPr>
      </w:pPr>
      <w:r>
        <w:rPr/>
        <w:t xml:space="preserve"> </w:t>
      </w:r>
      <w:r>
        <w:rPr>
          <w:b/>
        </w:rPr>
        <w:t xml:space="preserve">Источник  финансирования: </w:t>
      </w:r>
      <w:r>
        <w:rPr/>
        <w:t>средства предпринимательской деятельности (фтизиатрия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приложения № 1 </w:t>
      </w:r>
      <w:r>
        <w:rPr>
          <w:b/>
        </w:rPr>
        <w:t xml:space="preserve">до 16 часов 00 мин. 19 марта  2009 года. </w:t>
      </w:r>
    </w:p>
    <w:p>
      <w:pPr>
        <w:pStyle w:val="TextBodyIndent"/>
        <w:jc w:val="both"/>
        <w:rPr/>
      </w:pPr>
      <w:r>
        <w:rPr/>
        <w:t xml:space="preserve">Котировочные заявки принимаются в письменной форме по адресу: г. Пермь, ул. Грачева,12, здание Администрации, Отдел закупок, с момента размещения извещения на официальном сайте Администрации города Перми.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>
          <w:sz w:val="24"/>
        </w:rPr>
        <w:t>Срок подписания муниципального контракта победителем – 6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ект Муниципального контракта – Приложение №2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И.о.главного врача МУЗ «ГКБ № 6»                                                                  Ю.В. Ше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4" w:right="57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5:56:00Z</dcterms:created>
  <dc:creator>Плановый отдел</dc:creator>
  <dc:description/>
  <cp:keywords/>
  <dc:language>en-US</dc:language>
  <cp:lastModifiedBy>ysa</cp:lastModifiedBy>
  <cp:lastPrinted>2009-03-12T08:27:00Z</cp:lastPrinted>
  <dcterms:modified xsi:type="dcterms:W3CDTF">2009-03-12T09:36:00Z</dcterms:modified>
  <cp:revision>127</cp:revision>
  <dc:subject/>
  <dc:title/>
</cp:coreProperties>
</file>