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16-09 – ремонт кабинета от «12» марта 200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«_____» ______________ 2009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нахождения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жительства 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</w:t>
      </w:r>
      <w:r>
        <w:rPr>
          <w:b/>
        </w:rPr>
        <w:t>Муниципальное учреждение здравоохранения «Городская клиническая больница № 6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Изучив Извещение № 16-09 – ремонт кабинета от «12» марта 2009 г. о проведении запроса котировок, _____________________________________________________________________________________________________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/>
        <w:t xml:space="preserve">предлагает выполнить  работы по ремонту кабинета врача-фтизиатра в поликлинике № 1 по ул. Лебедева, 11  Предлагаемая цена выполненных работ по ремонту кабинета врача-фтизиатра в поликлинике № 1 по ул. Лебедева, 11  составляет ______________________ рублей и включает в себя  </w:t>
      </w:r>
      <w:r>
        <w:rPr>
          <w:color w:val="000000"/>
        </w:rPr>
        <w:t>все расходы по выполнению работ</w:t>
      </w:r>
      <w:r>
        <w:rPr/>
        <w:t>, выплаченные или подлежащие выплате налоги, таможенные, страховые и прочие платеж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лучае признания победителем запроса котиро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/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      __________________                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7:30:00Z</dcterms:created>
  <dc:creator>User</dc:creator>
  <dc:description/>
  <cp:keywords/>
  <dc:language>en-US</dc:language>
  <cp:lastModifiedBy>tun</cp:lastModifiedBy>
  <cp:lastPrinted>2009-03-12T08:35:00Z</cp:lastPrinted>
  <dcterms:modified xsi:type="dcterms:W3CDTF">2009-03-12T03:36:00Z</dcterms:modified>
  <cp:revision>49</cp:revision>
  <dc:subject/>
  <dc:title/>
</cp:coreProperties>
</file>