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7-09 – ремонт кабинета № 65 и 66 от «12»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Изучив Извещение № 17-09 – ремонт кабинета от «12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№ 65 и 66 в поликлинике № 2 по ул. Крупской, 57 «А»  Предлагаемая цена выполненных работ по ремонту кабинета № 65 и 66 в поликлинике № 2 по ул. Крупской, 57 «А»  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9-03-12T08:35:00Z</cp:lastPrinted>
  <dcterms:modified xsi:type="dcterms:W3CDTF">2009-03-12T09:53:00Z</dcterms:modified>
  <cp:revision>55</cp:revision>
  <dc:subject/>
  <dc:title/>
</cp:coreProperties>
</file>