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7-09 – ремонт кабин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Уважаемые господа!                                                                                           12 марта 2009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 6» (614107, г. Пермь, ул. Грачёва, 12, тел./факс 8(342)260-36-13,</w:t>
      </w:r>
    </w:p>
    <w:p>
      <w:pPr>
        <w:pStyle w:val="TextBody"/>
        <w:jc w:val="both"/>
        <w:rPr/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Предмет котировочного запроса: </w:t>
      </w:r>
      <w:r>
        <w:rPr/>
        <w:t>выполнение  работ по ремонту кабинета № 65 и 66 в поликлинике № 2 по ул.Крупской, 57 «А»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Требования  к выполняемым работам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Место выполнения работ: </w:t>
      </w:r>
      <w:r>
        <w:rPr/>
        <w:t>Поликлиника №2 по ул.Крупской, 57 «А»</w:t>
      </w:r>
    </w:p>
    <w:p>
      <w:pPr>
        <w:pStyle w:val="Normal"/>
        <w:jc w:val="both"/>
        <w:rPr/>
      </w:pPr>
      <w:r>
        <w:rPr>
          <w:b/>
          <w:sz w:val="24"/>
        </w:rPr>
        <w:t>Сроки выполнения работ</w:t>
      </w:r>
      <w:r>
        <w:rPr>
          <w:sz w:val="24"/>
        </w:rPr>
        <w:t xml:space="preserve">: начало – в течении 3-х дней со дня подписания контракта;   окончание – не позднее 10 апреля 2009г. с учетом составления и согласования исполнительной документации, актов выполненных работ (КС-2, КС-3) и другой документации с Заказчиком. </w:t>
      </w:r>
    </w:p>
    <w:p>
      <w:pPr>
        <w:pStyle w:val="TextBody"/>
        <w:rPr/>
      </w:pPr>
      <w:r>
        <w:rPr>
          <w:b/>
        </w:rPr>
        <w:t xml:space="preserve"> </w:t>
      </w:r>
      <w:r>
        <w:rPr>
          <w:b/>
        </w:rPr>
        <w:t>Гарантийный срок</w:t>
      </w:r>
      <w:r>
        <w:rPr/>
        <w:t xml:space="preserve"> на все выполняемые работы должен быть не менее 24 месяце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Максимальная  цена контракта: 163 700,00 (Сто шестьдесят три тысячи  семьсот рублей 00 коп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лный перечень работ указан в локально сметном расчете - Приложение №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производстве работ должны применяться изделия и материалы, имеющие сертификат               соответствия.</w:t>
      </w:r>
    </w:p>
    <w:p>
      <w:pPr>
        <w:pStyle w:val="TextBody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  <w:t>Оплата работ:</w:t>
      </w:r>
      <w:r>
        <w:rPr>
          <w:b/>
          <w:szCs w:val="24"/>
        </w:rPr>
        <w:t xml:space="preserve"> </w:t>
        <w:tab/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.  </w:t>
      </w:r>
    </w:p>
    <w:p>
      <w:pPr>
        <w:pStyle w:val="TextBody"/>
        <w:rPr>
          <w:b/>
          <w:b/>
        </w:rPr>
      </w:pPr>
      <w:r>
        <w:rPr/>
        <w:t xml:space="preserve"> </w:t>
      </w:r>
      <w:r>
        <w:rPr>
          <w:b/>
        </w:rPr>
        <w:t xml:space="preserve">Источник  финансирования: </w:t>
      </w:r>
      <w:r>
        <w:rPr/>
        <w:t>средства предпринимательской деятель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хническое задание  - Ремонт кабинета № 65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285"/>
        <w:gridCol w:w="4853"/>
        <w:gridCol w:w="1799"/>
        <w:gridCol w:w="1080"/>
      </w:tblGrid>
      <w:tr>
        <w:trPr>
          <w:trHeight w:val="25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4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7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1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69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4-03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в жилых и общественных зданиях блоков оконных поворотных ( откидных, поворотно-откидных) с площадью проема более 2 м2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95-102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4-03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9468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ки подоконные ПВХ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  <w:tr>
        <w:trPr>
          <w:trHeight w:val="686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5-008-05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о одинарному металлическому каркасу из потолочного профиля гипсокартонными листами (С 623) одним слоем глухих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стен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70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20-01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533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8-20-01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3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57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47-01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из ПВХ в кирпичных стенах дверных проемах площадью до 3 м2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57-1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входные пластиковые,однопольные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2-01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линолеума и релин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3-01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 деревянных и из пластмассовых материалов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</w:tr>
      <w:tr>
        <w:trPr>
          <w:trHeight w:val="499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27-03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</w:tr>
      <w:tr>
        <w:trPr>
          <w:trHeight w:val="341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39-04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из плиток керамических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1-047-15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весных потолков типа "Байкал"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2414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и потолочные типа "Байкал"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</w:tr>
      <w:tr>
        <w:trPr>
          <w:trHeight w:val="56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4-03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отдельно устанавливаемый на штырях с количеством ламп в светильнике до 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81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6-0601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исцентными лампами для общественных помещений, потолочный с рассеивателем цельным из оргстекла, со стартерными ПРА, тип ЛПО02-4х40/П-01 УХЛ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26-01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тирка штукатурки внутренних помещений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 пов-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401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6-001-02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ейка обоями стен по монолитной штукатурке и бетону тиснеными и плотными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701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33-01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 за 1 раз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.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349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5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акриловой влагостойкойкраской улучшенная по обоям, подготовленным под окраску стен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.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462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3-001-01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кладка трубопроводов из многослойных металл-полимерных труб диаметром до 15 мм                                                                                                                              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62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4-001-01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336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7-01-001-14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мывальников одиночных с подводкой холодной и горячей воды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9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0647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ывальники полуфарфоровые и фарфоровые и нижней камерой смешивания, кронштейнами, сифоном бутылочным латунным и выпуском овальные со скрытыми установочными поверхностями без спинки размером 550х420х150 мм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ывальник с пъедесталом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тель локтевой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11-01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гофрированная диаметр, мм, до 48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фротруба ф 32 мм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816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12-01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 2,5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33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1000 В с медными жилами марки ВВГиг 2х1,5 мм2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7-01-02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электропроводки системы АПС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672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1-053-01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кабелей и проводов питания на провододержателях. Кабель или провод питания сечением, мм2 6 АПС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кабеля или пров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362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7-0586-142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а распределительные однопарные с медными жилами марки ТРП 2х0.75 мм2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7-06-01</w:t>
            </w:r>
            <w:r>
              <w:rPr>
                <w:sz w:val="18"/>
                <w:szCs w:val="18"/>
              </w:rPr>
              <w:br/>
              <w:t>МАТ*0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датчиков АПС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МАТ*0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7-09-01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выключателей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4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7-09-02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розеток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379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3-002-01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яторов осевых массой до 0,025 т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ентилят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тор оконный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  <w:r>
        <w:rPr>
          <w:sz w:val="24"/>
        </w:rPr>
        <w:t>Техническое задание  - Ремонт кабинета № 66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232"/>
        <w:gridCol w:w="4806"/>
        <w:gridCol w:w="1980"/>
        <w:gridCol w:w="1080"/>
      </w:tblGrid>
      <w:tr>
        <w:trPr>
          <w:trHeight w:val="255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4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7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31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1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703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4-03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в жилых и общественных зданиях блоков оконных поворотных ( откидных, поворотно-откидных) с площадью проема более 2 м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313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95-102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</w:tr>
      <w:tr>
        <w:trPr>
          <w:trHeight w:val="363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4-03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303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9468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ки подоконные ПВ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  <w:tr>
        <w:trPr>
          <w:trHeight w:val="528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5-008-05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о одинарному металлическому каркасу из потолочного профиля гипсокартонными листами (С 623) одним слоем глухи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стен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20-01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.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453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8-20-01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48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3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38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47-01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из ПВХ в кирпичных стенах дверных проемах площадью до 3 м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23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57-1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входные пластиковые,однопольны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356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1-047-15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весных потолков типа "Байкал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</w:tr>
      <w:tr>
        <w:trPr>
          <w:trHeight w:val="29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2414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и потолочные типа "Байкал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6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4-03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отдельно устанавливаемый на штырях с количеством ламп в светильнике до 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822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6-0601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исцентными лампами для общественных помещений, потолочный с рассеивателем цельным из оргстекла, со стартерными ПРА, тип ЛПО02-4х40/П-01 УХЛ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872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1-019-01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</w:tr>
      <w:tr>
        <w:trPr>
          <w:trHeight w:val="36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26-01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тирка штукатурки внутренних помещ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тертой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472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07-05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стен за два раза с расчисткой старой краски до 35 %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.пов-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521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33-01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 за 1 ра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.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611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5-009-03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о одинарному металлическому каркасу из ПН и ПС профилей гипсокартонными листами в один слой (С 625) одним слоем глухи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стен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48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11-01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гофрированная диаметр, мм, до 4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фротруба ф 32 м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858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12-01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 2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338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1000 В с медными жилами марки ВВГиг 2х1,5 мм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7-01-02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электропроводки системы АП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687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1-053-01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кабелей и проводов питания на провододержателях. Кабель или провод питания сечением, мм2 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кабеля или пров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333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7-0586-142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а распределительные однопарные с медными жилами марки ТРП 2х0.75 мм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7-06-01</w:t>
            </w:r>
            <w:r>
              <w:rPr>
                <w:sz w:val="18"/>
                <w:szCs w:val="18"/>
              </w:rPr>
              <w:br/>
              <w:t>МАТ*0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датчиков АПС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МАТ*0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48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7-09-01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выключател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48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7-09-02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розето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54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3-002-01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вентиляторов оконных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Демонтаж (ОЗП*0,3; ЭМ*0,3; ЗПМ*0,3; МАТ*0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ентилят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3-002-01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яторов оконны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ентилят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тор оконны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приложения № 1 </w:t>
      </w:r>
      <w:r>
        <w:rPr>
          <w:b/>
        </w:rPr>
        <w:t xml:space="preserve">до 16 часов 00 мин. 19 марта  2009 года. </w:t>
      </w:r>
    </w:p>
    <w:p>
      <w:pPr>
        <w:pStyle w:val="TextBodyIndent"/>
        <w:jc w:val="both"/>
        <w:rPr/>
      </w:pPr>
      <w:r>
        <w:rPr/>
        <w:t xml:space="preserve">Котировочные заявки принимаются в письменной форме по адресу: г. Пермь, ул. Грачева,12, здание Администрации, Отдел закупок, с момента размещения извещения на официальном сайте Администрации города Перми.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>
          <w:sz w:val="24"/>
        </w:rPr>
        <w:t>Срок подписания муниципального контракта победителем – 6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ект Муниципального контракта – Приложение №2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И.о.главного врача МУЗ «ГКБ № 6»                                                                  Ю.В. Ше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4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5:56:00Z</dcterms:created>
  <dc:creator>Плановый отдел</dc:creator>
  <dc:description/>
  <cp:keywords/>
  <dc:language>en-US</dc:language>
  <cp:lastModifiedBy>ysa</cp:lastModifiedBy>
  <cp:lastPrinted>2009-03-12T14:47:00Z</cp:lastPrinted>
  <dcterms:modified xsi:type="dcterms:W3CDTF">2009-03-12T09:48:00Z</dcterms:modified>
  <cp:revision>135</cp:revision>
  <dc:subject/>
  <dc:title/>
</cp:coreProperties>
</file>