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-09 – монтаж охр.и авт.пож.сигнализации от «12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5-09 – – монтаж охр. и авт. пож. сигнализации от «12» марта 2009г.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работы по монтажу охранной и автоматической пожарной сигнализации  с системой оповещения  людей  о пожаре  в здании по ул. Грачёва, 12 лит. «Д» с подключением систем на централизованный  пульт охраны по радиоканал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выполненных  работ по монтажу охранной и автоматической пожарной сигнализации  с системой оповещения  людей  о пожаре  в здании по ул. Грачёва, 12 лит. «Д» с подключением систем на централизованный  пульт охраны по радиоканалу составляет ______________________ рублей и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01-23T13:24:00Z</cp:lastPrinted>
  <dcterms:modified xsi:type="dcterms:W3CDTF">2009-03-12T04:07:00Z</dcterms:modified>
  <cp:revision>51</cp:revision>
  <dc:subject/>
  <dc:title/>
</cp:coreProperties>
</file>