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риобретение пробки медицинской резиновой марки 4Ц или эквивалента  для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2.03.09г. </w:t>
      </w:r>
      <w:r>
        <w:rPr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 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 Останькович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Микова Л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риобретение пробки медицинской резиновой марки 4Ц или эквивал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color w:val="000000"/>
          <w:sz w:val="22"/>
          <w:szCs w:val="22"/>
        </w:rPr>
        <w:t>19 от 04 марта 2009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76 8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: 1200 шт. – в течение 3 рабочих дней со дня заключения муниципального контракта, 20000 шт. – в срок до 03.04.09г., 10000 шт. – в срок до 06.05.09г., 10000 шт. – в срок до 03.06.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.Игнатовых, 2, МУЗ «Медсанчасть 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бка должна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робки  должно быть подтверждено действующими сертификатами соответствия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кову Л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88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едика-Поволжье», 443035, г.Самара, ул. Краснодонская, 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0,00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, 620075, г.Екатеринбург, ул.К.Либкнехта,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60,00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, 614094, г.Пермь, ул.Луначарского, 79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0,00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ех», 614022, г.Пермь, ул. Советской Армии,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00,00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стиль», 614000, г.Пермь, ул.Большевистская, д.82, офис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20,00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Ф «Сигманта», 620017, г.Екатеринбург, пр.Космонавтов, 52Б, офис 5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участника размещения заказа  ООО «Амедика-Поволжье»  с ценой котировочной заявки  122 200,00 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/>
        <w:t>3)Второй номер по условиям исполнения контракта присвоить ООО НПФ «Сигманта»  с ценой котировочной заявки –   137 800,00 руб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 Падруль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 Останькович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>
          <w:trHeight w:val="520" w:hRule="atLeast"/>
        </w:trPr>
        <w:tc>
          <w:tcPr>
            <w:tcW w:w="30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 Мик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56:00Z</dcterms:created>
  <dc:creator>Дом</dc:creator>
  <dc:description/>
  <cp:keywords/>
  <dc:language>en-US</dc:language>
  <cp:lastModifiedBy>DJ_Diesel</cp:lastModifiedBy>
  <cp:lastPrinted>2009-03-12T14:04:00Z</cp:lastPrinted>
  <dcterms:modified xsi:type="dcterms:W3CDTF">2009-03-12T09:05:00Z</dcterms:modified>
  <cp:revision>4</cp:revision>
  <dc:subject/>
  <dc:title>Управление здравоохранения администрации города Перми</dc:title>
</cp:coreProperties>
</file>