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  марта  2009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0-12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бюджетных средств  закупку молока фляжного  в количестве 25.000 литров способом запроса котировок, согласно техническому заданию  /Приложение № 1/.</w:t>
      </w:r>
    </w:p>
    <w:p>
      <w:pPr>
        <w:pStyle w:val="Normal"/>
        <w:jc w:val="both"/>
        <w:rPr/>
      </w:pPr>
      <w:r>
        <w:rPr>
          <w:sz w:val="24"/>
          <w:szCs w:val="24"/>
        </w:rPr>
        <w:t>Срок  поставки:  с 01  апреля  2009г. по 31 мая 2009г. (кроме субботы и воскресень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: ул. Репина, 70 -А  (микрорайон Гайва, Молочная кухня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500.000,00 рублей ( Пятьсот тысяч  рублей</w:t>
      </w:r>
      <w:r>
        <w:rPr>
          <w:b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23  марта</w:t>
      </w:r>
      <w:r>
        <w:rPr>
          <w:b/>
          <w:bCs/>
          <w:sz w:val="24"/>
          <w:szCs w:val="24"/>
        </w:rPr>
        <w:t xml:space="preserve">   2009 г. до 11.00 часов местного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9-03-11T11:34:00Z</dcterms:modified>
  <cp:revision>16</cp:revision>
  <dc:subject/>
  <dc:title/>
</cp:coreProperties>
</file>