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6  от «12 »  марта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согласны с исполнить условия контракта, указанные в извещении ,и 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9-03-11T16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