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 ГОРОДСКАЯ  ДЕТСКАЯ  ПОЛИКЛИНИКА   № 3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ПРОС КОТИРОВКИ ЦЕ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вещение № 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12  марта  2009г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г. Перм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ажаемые господа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, МУЗ "  Городская  детская поликлиника  № 3" (614047, г. Пермь, ул. Бушмакина, 19), тел./факс 8(342) 272-20-12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muz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gdp</w:t>
        </w:r>
        <w:r>
          <w:rPr>
            <w:rStyle w:val="InternetLink"/>
            <w:sz w:val="24"/>
            <w:szCs w:val="24"/>
          </w:rPr>
          <w:t>3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предусматривает осуществить </w:t>
      </w:r>
      <w:r>
        <w:rPr>
          <w:b/>
          <w:sz w:val="24"/>
          <w:szCs w:val="24"/>
        </w:rPr>
        <w:t>за счет бюджетных средств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закупку молочной адаптированной смеси для вскармливания детей первых шести месяцев жизни в количестве 1286,4 кг. </w:t>
      </w:r>
      <w:r>
        <w:rPr>
          <w:sz w:val="24"/>
          <w:szCs w:val="24"/>
        </w:rPr>
        <w:t>способом запроса котировок, согласно техническому заданию  /Приложение № 1/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 поставки:  с  01  апреля    2009г. по 30 июня  2009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поставки: г.Пермь, ул.Репина, 70 а (микрорайон  Гайва-   молочная кухня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: 299.000,00 рублей ( Двести девяносто девять  тысяч   рублей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а должна быть указана с учетом уплаты налогов, сборов и других обязательных платеж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лата  будет производиться по факту  поставки в  учреждение, после  предоставления счета-фактуры, накладной в течение 5-ти банковских дней безналичным перечислением средств на расчетный счет поставщи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поставке указанной продукции, просим   предоставить в письменном виде предложение в форме котировочной заявки (приложение № 1),  по факсу </w:t>
      </w:r>
      <w:r>
        <w:rPr>
          <w:b/>
          <w:bCs/>
          <w:sz w:val="24"/>
          <w:szCs w:val="24"/>
        </w:rPr>
        <w:t xml:space="preserve">8(342) 272-28-68,272-20-12 </w:t>
      </w:r>
      <w:r>
        <w:rPr>
          <w:sz w:val="24"/>
          <w:szCs w:val="24"/>
        </w:rPr>
        <w:t xml:space="preserve">или курьером по вышеуказанному адресу не позднее  </w:t>
      </w:r>
      <w:r>
        <w:rPr>
          <w:b/>
          <w:sz w:val="24"/>
          <w:szCs w:val="24"/>
        </w:rPr>
        <w:t xml:space="preserve">23 марта  </w:t>
      </w:r>
      <w:r>
        <w:rPr>
          <w:b/>
          <w:bCs/>
          <w:sz w:val="24"/>
          <w:szCs w:val="24"/>
        </w:rPr>
        <w:t>2009 г. до 11.00 часов местного времени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Победителем будет признан участник, чья котировочная заявка соответствует предъявленным требованиям и цена которой будет наименьшей.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Результаты проведения данного запроса котировок (протокол) участники  размещения заказа  смогут посмотреть на сайте </w:t>
      </w:r>
      <w:hyperlink r:id="rId3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gorodperm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бедителю будет направлен 1 экземпляр протокола заседания котировочной комисс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Срок подписания муниципального контракта не ранее 5-ти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Техническое задание (приложение № 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Форма котировочной заявки (приложение № 2)</w:t>
      </w:r>
    </w:p>
    <w:p>
      <w:pPr>
        <w:pStyle w:val="Normal"/>
        <w:jc w:val="both"/>
        <w:rPr/>
      </w:pPr>
      <w:r>
        <w:rPr>
          <w:sz w:val="24"/>
          <w:szCs w:val="24"/>
        </w:rPr>
        <w:t>2.Проект муниципального контракта (приложение № 3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ab/>
        <w:t>Главный врач  МУЗ  «ГДП  № 3»</w:t>
        <w:tab/>
        <w:tab/>
        <w:tab/>
        <w:t>С.С.Наговицы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z-gdp3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4:26:00Z</dcterms:created>
  <dc:creator>1</dc:creator>
  <dc:description/>
  <cp:keywords/>
  <dc:language>en-US</dc:language>
  <cp:lastModifiedBy>1</cp:lastModifiedBy>
  <cp:lastPrinted>2008-03-16T10:04:00Z</cp:lastPrinted>
  <dcterms:modified xsi:type="dcterms:W3CDTF">2009-03-11T10:29:00Z</dcterms:modified>
  <cp:revision>23</cp:revision>
  <dc:subject/>
  <dc:title/>
</cp:coreProperties>
</file>