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   от « 12» марта _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молочной адаптированной смеси для вскармливания детей первых шести месяцев жизни в количестве 1286,4  кг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60"/>
        <w:gridCol w:w="3932"/>
        <w:gridCol w:w="312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 характеристик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измерен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чная адаптированная смесь для вскармливания детей первых шести месяцев жизни (400 г.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на 100 мл. готовой смеси:</w:t>
            </w:r>
          </w:p>
          <w:p>
            <w:pPr>
              <w:pStyle w:val="Normal"/>
              <w:rPr/>
            </w:pPr>
            <w:r>
              <w:rPr/>
              <w:t xml:space="preserve">Белки – 1,4 г; жиры – 3,6 г; углеводы – 7,5 г; витамины Д3- 1,1 мкг; кальций- 53,0 мг; фосфор- 34,0 мг; железо -0,7 мг; йод – 7,4 мкг; осмолярность 290 мОсм/л; энергетич.ценность – 68 ккал.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cp:lastPrinted>2008-05-04T20:55:00Z</cp:lastPrinted>
  <dcterms:modified xsi:type="dcterms:W3CDTF">2009-03-11T10:30:00Z</dcterms:modified>
  <cp:revision>18</cp:revision>
  <dc:subject/>
  <dc:title/>
</cp:coreProperties>
</file>