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ИЗВЕЩЕНИЕ №  8  от «12» марта  200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автотранспортных услуг  для  оперативной работы служб поликлиники с 01 апреля 2009г по 31 мая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 272-20-12, 272-27-2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 xml:space="preserve">: Муниципальное учреждение здравоохранения «Городская детская поликлиника №3»  предусматривает осуществить за счет средств обязательного медицинского страхования закупку услуг способом запроса котировок </w:t>
      </w:r>
      <w:r>
        <w:rPr>
          <w:b/>
          <w:sz w:val="22"/>
          <w:szCs w:val="22"/>
        </w:rPr>
        <w:t>на оказание автотранспортных услуг  для  оперативной работы служб поликлиники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техническом задан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01 апреля  2009 года по 31 мая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106.000,00  рублей.(Сто шесть тысяч рубл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, 19 каб № 1 до 11 </w:t>
      </w:r>
      <w:r>
        <w:rPr>
          <w:b/>
        </w:rPr>
        <w:t xml:space="preserve">часов 00 минут «23» марта  2009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tevelevadb</dc:creator>
  <dc:description>Изв № 2 от 10.09.08 </dc:description>
  <cp:keywords/>
  <dc:language>en-US</dc:language>
  <cp:lastModifiedBy>1</cp:lastModifiedBy>
  <cp:lastPrinted>2008-12-18T01:21:00Z</cp:lastPrinted>
  <dcterms:modified xsi:type="dcterms:W3CDTF">2009-03-12T08:04:00Z</dcterms:modified>
  <cp:revision>11</cp:revision>
  <dc:subject/>
  <dc:title>ЗАПРОС КОТИРОВОЧНОЙ ЦЕНЫ</dc:title>
</cp:coreProperties>
</file>