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7 от «12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фамилия, имя, отчество лица, имеющего право действовать от имени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 которого действует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 </w:t>
      </w:r>
      <w:r>
        <w:rPr>
          <w:b/>
          <w:sz w:val="20"/>
          <w:szCs w:val="20"/>
        </w:rPr>
        <w:t xml:space="preserve">МУЗ «Городская детская поликлиника № 3»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 от «___» _______ 2009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ны с условиями контракта, указанными в извещении, и  предлагаем  осуществить оказание автотранспортных услуг для обслуживания административно-хозяйственной службы, доставки анализов, медикаментов легковым автомоби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433"/>
        <w:gridCol w:w="2214"/>
        <w:gridCol w:w="2473"/>
      </w:tblGrid>
      <w:tr>
        <w:trPr>
          <w:trHeight w:val="8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марка и сер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-во часов эксплуатации автомобиля на весь срок оказания услуг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оказываемых автомобиле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редлагаемая цена оказания услуг составляет _____________ рублей, в том числе НДС ___________________ рубле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ключает в себя 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>(сведения о включенных расходах в т.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л. В 1 экз.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10:00Z</dcterms:created>
  <dc:creator>tevelevadb</dc:creator>
  <dc:description/>
  <cp:keywords/>
  <dc:language>en-US</dc:language>
  <cp:lastModifiedBy>1</cp:lastModifiedBy>
  <cp:lastPrinted>2008-11-27T09:50:00Z</cp:lastPrinted>
  <dcterms:modified xsi:type="dcterms:W3CDTF">2009-03-12T08:24:00Z</dcterms:modified>
  <cp:revision>7</cp:revision>
  <dc:subject/>
  <dc:title>ЗАПРОС КОТИРОВОЧНОЙ ЦЕНЫ</dc:title>
</cp:coreProperties>
</file>