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ИЗВЕЩЕНИЕ №  7  от «12» марта  2009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автотранспортных услуг  для  обслуживания административно-хозяйственной службы, доставки анализов, медикаментов  легковым автомобилем  с 01 апреля 2009г по 31 мая 2009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 «Городская детская поликлиника №3»</w:t>
      </w:r>
    </w:p>
    <w:p>
      <w:pPr>
        <w:pStyle w:val="Normal"/>
        <w:jc w:val="center"/>
        <w:rPr/>
      </w:pPr>
      <w:r>
        <w:rPr/>
        <w:t xml:space="preserve">614047, г. Пермь, ул. Бушмакина, 19. </w:t>
      </w:r>
    </w:p>
    <w:p>
      <w:pPr>
        <w:pStyle w:val="Normal"/>
        <w:jc w:val="center"/>
        <w:rPr/>
      </w:pPr>
      <w:r>
        <w:rPr/>
        <w:t xml:space="preserve">Тел./факс  272-20-12, 272-27-2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Заказчик</w:t>
      </w:r>
      <w:r>
        <w:rPr/>
        <w:t>: Муниципальное учреждение здравоохранения «Городская детская поликлиника №3»  предусматривает осуществить за счет средств обязательного медицинского страхования закупку услуг способом запроса котировок на оказание автотранспортных услуг для  обслуживания административно-хозяйственной службы, доставки анализов, медикаментов  легковым автомобилем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Наименование, характеристики и объём оказываемых услуг приведены в техническом задании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Место оказания услуг:</w:t>
      </w:r>
      <w:r>
        <w:rPr/>
        <w:t xml:space="preserve"> г. Перм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роки оказания услуг</w:t>
      </w:r>
      <w:r>
        <w:rPr/>
        <w:t>: с 01 апреля  2009 года по 31 мая 2009 год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аксимальная цена контракта</w:t>
      </w:r>
      <w:r>
        <w:rPr/>
        <w:t>: 70.000,00  рублей.(Семьдесят тысяч  рубле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Цена</w:t>
      </w:r>
      <w:r>
        <w:rPr/>
        <w:t xml:space="preserve">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плата</w:t>
      </w:r>
      <w:r>
        <w:rPr/>
        <w:t xml:space="preserve"> оказанных услуг будет произведена в течение 10 (десяти) банковских дней с момента предъявления заказчику документов: счёт, счёт-факту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м виде по форме согласно приложению № 2 по адресу: 614047 г. Пермь ул. Бушмакина, 19 каб № 1 до 11 </w:t>
      </w:r>
      <w:r>
        <w:rPr>
          <w:b/>
        </w:rPr>
        <w:t xml:space="preserve">часов 00 минут «23» марта  2009 года. </w:t>
      </w:r>
      <w:r>
        <w:rPr/>
        <w:t>По всем вопросам, связанным с документацией по запросу котировок, обращаться по тел. 272-20-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"/>
        <w:spacing w:lineRule="auto" w:line="276"/>
        <w:ind w:left="0" w:firstLine="708"/>
        <w:jc w:val="both"/>
        <w:rPr/>
      </w:pPr>
      <w:r>
        <w:rPr/>
        <w:t>Срок подписания муниципального контракта победителем (приложение № 3)  –  через 5 дней со дня размещения на официальном сайте протокола рассмотрения и оценки котировочных заяво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Наговицын С.С.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tevelevadb</dc:creator>
  <dc:description>Изв № 2 от 10.09.08 </dc:description>
  <cp:keywords/>
  <dc:language>en-US</dc:language>
  <cp:lastModifiedBy>1</cp:lastModifiedBy>
  <cp:lastPrinted>2008-12-18T01:21:00Z</cp:lastPrinted>
  <dcterms:modified xsi:type="dcterms:W3CDTF">2009-03-12T08:02:00Z</dcterms:modified>
  <cp:revision>10</cp:revision>
  <dc:subject/>
  <dc:title>ЗАПРОС КОТИРОВОЧНОЙ ЦЕНЫ</dc:title>
</cp:coreProperties>
</file>