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П.Кли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чреждения   здравоохранения «Городская станция скорой медицинской помощи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Е.В.Камк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Изменение в документацию об аукцион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акта на поставку комплектов форменной одежды для работников выездных бригад скорой медицинской помощи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2009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63А/1 о внесении изменений в документацию об аукционе № 63А от 27 февраля 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учреждение здравоохранения «Городская станция скорой  медицинской  помощи»  (614068,  г. Пермь,  ул. Попова, 54,  </w:t>
      </w:r>
      <w:r>
        <w:rPr>
          <w:sz w:val="24"/>
          <w:szCs w:val="24"/>
          <w:lang w:val="en-US"/>
        </w:rPr>
        <w:t>kev</w:t>
      </w:r>
      <w:r>
        <w:rPr>
          <w:sz w:val="24"/>
          <w:szCs w:val="24"/>
        </w:rPr>
        <w:t>0368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, 236-10-06) извещает о внесении изменений в документацию об аукционе от 27 февраля  2009 г. №63А о проведении открытого аукциона  на   право заключения муниципального контракта на поставку комплектов форменной одежды для работников выездных бригад скорой медицинской помощ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  <w:szCs w:val="24"/>
        </w:rPr>
        <w:t>1.  п.п.1.4.2 пункта 1.4. «Предмет контракта, требования к качеству и техническим характеристикам товара» раздела 1 «Общие сведения» изложить в ново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 образцом можно ознакомится по адресу: г. Пермь, ул. Коминтерна, 14, кабинет 313, в период с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февраля</w:t>
      </w:r>
      <w:r>
        <w:rPr>
          <w:sz w:val="24"/>
          <w:szCs w:val="24"/>
        </w:rPr>
        <w:t xml:space="preserve"> 2009 года по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 xml:space="preserve"> 2009 года по рабочим дням с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, при себе иметь документ, удостоверяющий личность.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  <w:szCs w:val="24"/>
        </w:rPr>
        <w:t>2.  п.п.1.9.4 пункта 1.9. «Обеспечение заявки на участие в аукционе» раздела 1 «Общие сведения» изложить в ново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заявки на участие в аукционе перечисляется по следующим реквизитам: Департамент финансов администрации города Перми (МУЗ «ГССМП» л/с 04920010514) р/с 40302810900000000007 в РКЦ г.Перми БИК 045744000, ИНН 5902291163, КПП 590201001.</w:t>
        <w:tab/>
      </w:r>
      <w:r>
        <w:rPr>
          <w:sz w:val="24"/>
          <w:szCs w:val="24"/>
          <w:u w:val="single"/>
        </w:rPr>
        <w:t>В назначении платежа указать</w:t>
      </w:r>
      <w:r>
        <w:rPr>
          <w:sz w:val="24"/>
          <w:szCs w:val="24"/>
        </w:rPr>
        <w:t xml:space="preserve">: «Обеспечение заявки на участие в аукционе по извещению № </w:t>
      </w:r>
      <w:r>
        <w:rPr>
          <w:sz w:val="24"/>
          <w:szCs w:val="24"/>
          <w:u w:val="single"/>
        </w:rPr>
        <w:t>63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февраля </w:t>
      </w:r>
      <w:r>
        <w:rPr>
          <w:sz w:val="24"/>
          <w:szCs w:val="24"/>
        </w:rPr>
        <w:t>2009г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  <w:szCs w:val="24"/>
        </w:rPr>
        <w:t>3.  п.п.1.10.2.1 пункта 1.10. «Обеспечение исполнения муниципального контракта» раздела 1 «Общие сведения» изложить в ново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ГССМП» л/с 04920010514) р/с 40302810900000000007 в РКЦ г.Перми БИК 045744000, ИНН 5902291163, КПП 590201001.</w:t>
        <w:tab/>
      </w:r>
      <w:r>
        <w:rPr>
          <w:sz w:val="24"/>
          <w:szCs w:val="24"/>
          <w:u w:val="single"/>
        </w:rPr>
        <w:t>В назначении платежа указать</w:t>
      </w:r>
      <w:r>
        <w:rPr>
          <w:sz w:val="24"/>
          <w:szCs w:val="24"/>
        </w:rPr>
        <w:t xml:space="preserve">: «Обеспечение исполнения муниципального контракта по извещению № </w:t>
      </w:r>
      <w:r>
        <w:rPr>
          <w:sz w:val="24"/>
          <w:szCs w:val="24"/>
          <w:u w:val="single"/>
        </w:rPr>
        <w:t>63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февраля </w:t>
      </w:r>
      <w:r>
        <w:rPr>
          <w:sz w:val="24"/>
          <w:szCs w:val="24"/>
        </w:rPr>
        <w:t>2009г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  <w:szCs w:val="24"/>
        </w:rPr>
        <w:t>4.  п.п.1.13.1 пункта 1.13. «Разъяснения аукционной документации» раздела 1 «Общие сведения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>февраля</w:t>
      </w:r>
      <w:r>
        <w:rPr>
          <w:sz w:val="24"/>
          <w:szCs w:val="24"/>
        </w:rPr>
        <w:t xml:space="preserve"> 2009 г.  по 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марта</w:t>
      </w:r>
      <w:r>
        <w:rPr>
          <w:sz w:val="24"/>
          <w:szCs w:val="24"/>
        </w:rPr>
        <w:t xml:space="preserve"> 2009 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</w:t>
      </w:r>
      <w:r>
        <w:rPr>
          <w:sz w:val="24"/>
          <w:szCs w:val="24"/>
          <w:u w:val="single"/>
        </w:rPr>
        <w:t>27»марта</w:t>
      </w:r>
      <w:r>
        <w:rPr>
          <w:sz w:val="24"/>
          <w:szCs w:val="24"/>
        </w:rPr>
        <w:t>2009 г. 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 с указанием предмета запроса, но без указания участника размещения заказа, от  которого поступил запрос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 п.п.3.1.1. пункта 3.1. «Порядок, место, дата начала и дата окончания срока подачи заявок на участие в аукционе» раздела 3 «Подача заявок на участие в аукционе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 Для участия в аукционе участник размещения заказа может с «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февраля</w:t>
      </w:r>
      <w:r>
        <w:rPr>
          <w:sz w:val="24"/>
          <w:szCs w:val="24"/>
        </w:rPr>
        <w:t xml:space="preserve"> 2009г. до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часов 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минут «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апреля </w:t>
      </w:r>
      <w:r>
        <w:rPr>
          <w:sz w:val="24"/>
          <w:szCs w:val="24"/>
        </w:rPr>
        <w:t>2009г. подать в письменной форме заявку на участие в аукционе, оформленную в соответствии с настоящей документацией об аукционе, по адресу: г. Пермь, ул. Коминтерна, 14, кабинет 307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 п.п.4.1.1. пункта 4.1. «Место, порядок, день и время начала рассмотрения заявок на участие в аукционе» раздела 4 «Рассмотрение заявок на участие в аукционе» изложить в ново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Начало рассмотрения заявок на участие в аукционе назначено на </w:t>
      </w:r>
      <w:r>
        <w:rPr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 xml:space="preserve">час. </w:t>
      </w:r>
      <w:r>
        <w:rPr>
          <w:sz w:val="24"/>
          <w:szCs w:val="24"/>
          <w:u w:val="single"/>
        </w:rPr>
        <w:t xml:space="preserve">00 </w:t>
      </w:r>
      <w:r>
        <w:rPr>
          <w:sz w:val="24"/>
          <w:szCs w:val="24"/>
        </w:rPr>
        <w:t>мин.  «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 xml:space="preserve"> 2009г.    по адресу: г. Пермь, ул. Коминтерна, 14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 п.п.5.1.1. пункта 5.1. «Место, порядок, дата и время проведения аукциона» раздела 5 «Проведение аукциона»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часов 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мин. «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09г. по адресу: г. Пермь, ул. Сибирская, 15 (1-й этаж, зал заседаний)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63А от 27 февраля 2009г. о проведении открытого аукциона  </w:t>
      </w:r>
      <w:r>
        <w:rPr>
          <w:b/>
          <w:sz w:val="24"/>
          <w:szCs w:val="24"/>
        </w:rPr>
        <w:t xml:space="preserve">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 </w:t>
      </w:r>
      <w:r>
        <w:rPr>
          <w:sz w:val="24"/>
          <w:szCs w:val="24"/>
        </w:rPr>
        <w:t>и документация по проведению открытого аукциона размещены на официальном сайте администрации города Перми 27.02.2009г. и опубликовано в официальном бюллетене органов местного самоуправления муниципального образования г.Перми от 27.02.200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39:00Z</dcterms:created>
  <dc:creator>USER</dc:creator>
  <dc:description/>
  <cp:keywords/>
  <dc:language>en-US</dc:language>
  <cp:lastModifiedBy>заказ</cp:lastModifiedBy>
  <cp:lastPrinted>2009-03-12T09:47:00Z</cp:lastPrinted>
  <dcterms:modified xsi:type="dcterms:W3CDTF">2009-03-12T10:15:00Z</dcterms:modified>
  <cp:revision>11</cp:revision>
  <dc:subject/>
  <dc:title>Извещение № ____А от _________200__г</dc:title>
</cp:coreProperties>
</file>