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2 от 12.03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6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23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уж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3 воспитан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5-ти разового питания -  в рабочие дни для проживающих 23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2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3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-интер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 утреннее (08.00 часов) и  вечернее время (ужин 19.00 – 20.00 часов, второй ужин 22.00 часов) согласно режиму дн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Н.Х.Мазг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5:00Z</dcterms:created>
  <dc:creator>Бухгалтер</dc:creator>
  <dc:description/>
  <cp:keywords/>
  <dc:language>en-US</dc:language>
  <cp:lastModifiedBy>Секретарь</cp:lastModifiedBy>
  <cp:lastPrinted>2009-02-04T11:20:00Z</cp:lastPrinted>
  <dcterms:modified xsi:type="dcterms:W3CDTF">2009-03-12T07:20:00Z</dcterms:modified>
  <cp:revision>34</cp:revision>
  <dc:subject/>
  <dc:title/>
</cp:coreProperties>
</file>