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Приложение №2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к извещению о проведении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запроса котировок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№ 7 от «12» марта 2009 г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содержанию внутриквартальных проездов и тротуаров Дзержинского района г. Перми в микрорайонах Центральный, ДКЖ, Парковый, Заостровка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285"/>
        <w:gridCol w:w="1620"/>
        <w:gridCol w:w="1620"/>
      </w:tblGrid>
      <w:tr>
        <w:trPr>
          <w:trHeight w:val="210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</w:t>
            </w:r>
          </w:p>
        </w:tc>
      </w:tr>
      <w:tr>
        <w:trPr>
          <w:trHeight w:val="497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зима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лето 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/р Центральный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нутриквартальные проезд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гребание снега 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проезжей част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ыпка ПСС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СС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/1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аление накат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ка снег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метание лотковых зон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9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смета у борт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8</w:t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поезжей части от крупного мусо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6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ка смета, мусо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8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отуар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метание снега, мусо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истка от уплотненного снег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ыпка ПСС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СС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от мусо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5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 смета, мусор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620"/>
        <w:gridCol w:w="1620"/>
      </w:tblGrid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/р ДКЖ, Парковый,  Заостро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нутриквартальные проез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гребание сне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ирение проезжей ч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ыпка ПС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С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/1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аление нак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ка сне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метание лотковых з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6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смета у б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поезжей части от крупного мус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9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ка смета, мус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96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Тротуа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метание снега, мус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истка от уплотненного сне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ыпка ПС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раты на ПС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борка от мус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 смета, мус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8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 - вывоз снега производится только по заданию Заказчик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о работ                                                                                               </w:t>
        <w:tab/>
        <w:t xml:space="preserve">       </w:t>
      </w:r>
    </w:p>
    <w:p>
      <w:pPr>
        <w:pStyle w:val="TextBody"/>
        <w:rPr/>
      </w:pPr>
      <w:r>
        <w:rPr>
          <w:sz w:val="28"/>
          <w:szCs w:val="28"/>
        </w:rPr>
        <w:t>1. Предлагаемые к выполнению работы  должны  соответств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ГОСТам, техническим нормам и правила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- используемые материалы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48:00Z</dcterms:created>
  <dc:creator>Владелец</dc:creator>
  <dc:description/>
  <cp:keywords/>
  <dc:language>en-US</dc:language>
  <cp:lastModifiedBy>Владелец</cp:lastModifiedBy>
  <cp:lastPrinted>2009-03-12T10:50:00Z</cp:lastPrinted>
  <dcterms:modified xsi:type="dcterms:W3CDTF">2009-03-12T05:51:00Z</dcterms:modified>
  <cp:revision>5</cp:revision>
  <dc:subject/>
  <dc:title/>
</cp:coreProperties>
</file>