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7 от «12» марта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внутриквартальных проездов и тротуаров Дзержинского района г. Перми в микрорайонах Центральный, ДКЖ, Парковый, Заостро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87, г. Пермь, ул. Рабочая, 19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: (342)238-30-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Бурмасова Надежда Петр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содержанию внутриквартальных проездов и тротуаров в Дзержинском районе г. Перми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, микрорайоны Центральный, ДКЖ, Парковый, Заостро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01.04.2009г. по 15.10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359 971, 45 (Триста пятьдесят девять тысяч девятьсот семьдесят один руб. 45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30 (тридца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23» марта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.о. директора Муниципального бюджетного учреждения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Благоустройство Дзержинского района»                                            ____________________ 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(подпись)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cp:keywords/>
  <dc:language>en-US</dc:language>
  <cp:lastModifiedBy>Владелец</cp:lastModifiedBy>
  <cp:lastPrinted>2009-03-12T10:38:00Z</cp:lastPrinted>
  <dcterms:modified xsi:type="dcterms:W3CDTF">2009-03-12T05:39:00Z</dcterms:modified>
  <cp:revision>44</cp:revision>
  <dc:subject/>
  <dc:title>ИЗВЕЩЕНИЕ № 50 от « 10 » декабря  2007 г</dc:title>
</cp:coreProperties>
</file>