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086"/>
        <w:gridCol w:w="1065"/>
        <w:gridCol w:w="1257"/>
        <w:gridCol w:w="811"/>
        <w:gridCol w:w="1137"/>
        <w:gridCol w:w="1123"/>
        <w:gridCol w:w="1141"/>
      </w:tblGrid>
      <w:tr>
        <w:trPr>
          <w:trHeight w:val="255" w:hRule="atLeast"/>
        </w:trPr>
        <w:tc>
          <w:tcPr>
            <w:tcW w:w="9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ЧЕТ СТОИМОСТИ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ДЕРЖАНИЯ ВНУТРИКВАРТАЛЬНЫХ ПРОЕЗДОВ И ТРОТУАРОВ НА 2009 ГОД</w:t>
            </w:r>
          </w:p>
        </w:tc>
      </w:tr>
      <w:tr>
        <w:trPr>
          <w:trHeight w:val="255" w:hRule="atLeast"/>
        </w:trPr>
        <w:tc>
          <w:tcPr>
            <w:tcW w:w="3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има 14сут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то 183сут.</w:t>
            </w:r>
          </w:p>
        </w:tc>
      </w:tr>
      <w:tr>
        <w:trPr>
          <w:trHeight w:val="255" w:hRule="atLeast"/>
          <w:cantSplit w:val="true"/>
        </w:trPr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сезон в руб.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за сезон в руб.</w:t>
            </w:r>
          </w:p>
        </w:tc>
      </w:tr>
      <w:tr>
        <w:trPr>
          <w:trHeight w:val="255" w:hRule="atLeast"/>
          <w:cantSplit w:val="true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/р Центральный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7 089,6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утриквартальные проезд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322,5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гребание снег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,5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15,5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проезжей ч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,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1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86,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нака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ка снег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77,8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77,8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лотковых зо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0,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80,08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мета у бор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83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оезжей части от крупного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5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,45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ка смет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,09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отуар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767,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нег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42,8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42,8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уплотненного снег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81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681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59,7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59,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4,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34,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от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118,4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,49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смет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07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/р ДКЖ, Парковый,  Заостровк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292 881,8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нутриквартальные проезды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201,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гребание снег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43,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643,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проезжей час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23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23,6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1,9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41,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65,6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1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865,6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ие нака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88,2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188,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ка снег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92,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4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92,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лотковых зо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25,5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25,56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смета у борт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55,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5,0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55,6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оезжей части от крупного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822,9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822,91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ка смет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2,4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42,45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отуары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680,6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нег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от уплотненного снег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3,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23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23,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23,4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ПСС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4,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534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от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20,8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смета, мус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,97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№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извещению о проведен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запроса котиров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7 от «12» марта 2009 г</w:t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24:00Z</dcterms:created>
  <dc:creator>User</dc:creator>
  <dc:description/>
  <cp:keywords/>
  <dc:language>en-US</dc:language>
  <cp:lastModifiedBy>Владелец</cp:lastModifiedBy>
  <cp:lastPrinted>2009-03-12T11:05:00Z</cp:lastPrinted>
  <dcterms:modified xsi:type="dcterms:W3CDTF">2009-03-12T06:06:00Z</dcterms:modified>
  <cp:revision>11</cp:revision>
  <dc:subject/>
  <dc:title>РАСЧЕТ СТОИМОСТИ</dc:title>
</cp:coreProperties>
</file>