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__</w:t>
      </w:r>
      <w:r>
        <w:rPr>
          <w:rFonts w:cs="Courier New" w:ascii="Times New Roman" w:hAnsi="Times New Roman"/>
          <w:caps/>
          <w:sz w:val="24"/>
          <w:szCs w:val="24"/>
          <w:u w:val="single"/>
        </w:rPr>
        <w:t>2_</w:t>
      </w:r>
      <w:r>
        <w:rPr>
          <w:rFonts w:cs="Courier New" w:ascii="Times New Roman" w:hAnsi="Times New Roman"/>
          <w:caps/>
          <w:sz w:val="24"/>
          <w:szCs w:val="24"/>
        </w:rPr>
        <w:t>_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2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о(мясопродукты) для МДОУ «ЦРР – детский сад № 380» г.Перми.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12» марта 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(мясопродуктов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334674 руб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2, Пермский край, г. Пермь, ул. Льва Толстого,6 ; пищеблок детского сад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6.04 .2009 по 31.12 .2009г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2, Пермский край, г. Пермь, ул. Льва Толстого,6 ; кабинет заведующего хозяйством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3 марта 2009г.</w:t>
            </w:r>
          </w:p>
          <w:p>
            <w:pPr>
              <w:pStyle w:val="Normal"/>
              <w:suppressAutoHyphens w:val="true"/>
              <w:rPr/>
            </w:pPr>
            <w:r>
              <w:rPr/>
              <w:t>16.00 час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МДОУ «ЦРР – детский сад № 380»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22, Пермский край, г.Пермь, ул.Льва Толстого,6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Алейник Елена Николаевна – зам.зав. по АХР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225 – 37 – 90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s380@perm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Заведующий  МДОУ «ЦРР- детский сад № 380 »                 Суслова Л.Г 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4:33:00Z</dcterms:created>
  <dc:creator>Нода А.С.</dc:creator>
  <dc:description/>
  <cp:keywords/>
  <dc:language>en-US</dc:language>
  <cp:lastModifiedBy>Computer</cp:lastModifiedBy>
  <cp:lastPrinted>2009-03-12T13:49:00Z</cp:lastPrinted>
  <dcterms:modified xsi:type="dcterms:W3CDTF">2009-03-12T08:49:00Z</dcterms:modified>
  <cp:revision>22</cp:revision>
  <dc:subject/>
  <dc:title>Котировка</dc:title>
</cp:coreProperties>
</file>