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 xml:space="preserve">Протокол № </w:t>
      </w:r>
      <w:r>
        <w:rPr>
          <w:b/>
          <w:sz w:val="24"/>
          <w:szCs w:val="24"/>
          <w:lang w:val="en-US"/>
        </w:rPr>
        <w:t>1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едоставление услуги по записи пациентов на прием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1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» марта 2009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      Полякова Л.В.</w:t>
      </w:r>
    </w:p>
    <w:p>
      <w:pPr>
        <w:pStyle w:val="Normal"/>
        <w:jc w:val="both"/>
        <w:rPr/>
      </w:pPr>
      <w:r>
        <w:rPr>
          <w:sz w:val="24"/>
          <w:szCs w:val="24"/>
        </w:rPr>
        <w:t>Члены комиссии                  Дядюшкина Л.В.</w:t>
      </w:r>
    </w:p>
    <w:p>
      <w:pPr>
        <w:pStyle w:val="Normal"/>
        <w:ind w:left="1416" w:firstLine="708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Лучникова Л.Е.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Шат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Гашева Т.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едоставление услуги по записи пациентов на прием (извещение № 13 от 04 марта 2009 года размещено на официальном сайте «Администрация города Перми» (www.gorodperm.ru) в сети Интернет 04 марта 2009 года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05036,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ОМ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105036,0 (сто пять тысяч тридцать шесть) рублей 00 копеек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оказание услуги: собственная территория Исполнителя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а, предлагаемая в котировочных заявках, должна быть указана в рублях с учетом  затрат на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действия: с 01.04.2009г. по 30.06.2009г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Срок и условия оплаты: аванс в размере 30% ежемесячно, окончательный расчет в срок до 10 числа текущего месяца следующим за отчет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303"/>
        <w:gridCol w:w="2692"/>
        <w:gridCol w:w="3223"/>
      </w:tblGrid>
      <w:tr>
        <w:trPr>
          <w:tblHeader w:val="true"/>
          <w:trHeight w:val="983" w:hRule="atLeast"/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обработки данных»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0,0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1.03.2009</w:t>
            </w:r>
          </w:p>
        </w:tc>
      </w:tr>
      <w:tr>
        <w:trPr>
          <w:trHeight w:val="424" w:hRule="atLeast"/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ван»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36,0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1.03.2009</w:t>
            </w:r>
          </w:p>
        </w:tc>
      </w:tr>
      <w:tr>
        <w:trPr>
          <w:trHeight w:val="424" w:hRule="atLeast"/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обил Телеком г. Пермь»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0,0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11.03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8.1. Отклонить котировочную заявку следующего участника размещения заказ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64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обил Телеком г. Пермь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клонить: 1. за несоответствии котировочной заявки, установленного требования (не указан адрес в </w:t>
            </w:r>
            <w:r>
              <w:rPr>
                <w:sz w:val="24"/>
                <w:szCs w:val="24"/>
                <w:lang w:val="en-US"/>
              </w:rPr>
              <w:t>VPN</w:t>
            </w:r>
            <w:r>
              <w:rPr>
                <w:sz w:val="24"/>
                <w:szCs w:val="24"/>
              </w:rPr>
              <w:t>–сети здравоохранения; не указан адрес в сети Интернет);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2. не выполнено требование котировочной заявки (нет лицензии на осуществление медицинской деятельности работ и услуг по медицинской статистике, по организации здравоохранения и общественному здоровь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ВАН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клонить: 1. за несоответствии котировочной заявки, установленного требования (не указан адрес в </w:t>
            </w:r>
            <w:r>
              <w:rPr>
                <w:sz w:val="24"/>
                <w:szCs w:val="24"/>
                <w:lang w:val="en-US"/>
              </w:rPr>
              <w:t>VPN</w:t>
            </w:r>
            <w:r>
              <w:rPr>
                <w:sz w:val="24"/>
                <w:szCs w:val="24"/>
              </w:rPr>
              <w:t>–сети здравоохранения; не указан адрес в сети Интернет);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2. не выполнено требование котировочной заявки (нет лицензии на осуществление медицинской деятельности работ и услуг по медицинской статистике, по организации здравоохранения и общественному здоровью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8.2. Признать котировочную заявку ООО «Центр обработки данных» соответствующим требованиям, установленным в извещении о проведении запроса котировок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1 ООО «Центр обработки данных» и составила 105000,0 (сто пять тысяч) рублей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Центр обработки данных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бульвар Гагарина, 36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105000,0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Лучникова Л.Е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Шатова Л.В. 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sectPr>
          <w:type w:val="nextPage"/>
          <w:pgSz w:w="11906" w:h="16838"/>
          <w:pgMar w:left="1134" w:right="680" w:gutter="0" w:header="0" w:top="567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11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12» марта 2009г.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274"/>
        <w:gridCol w:w="2211"/>
        <w:gridCol w:w="2211"/>
        <w:gridCol w:w="1749"/>
      </w:tblGrid>
      <w:tr>
        <w:trPr>
          <w:trHeight w:val="277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обработки данных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ван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обил Телеком г. Пермь»</w:t>
            </w:r>
          </w:p>
        </w:tc>
      </w:tr>
      <w:tr>
        <w:trPr>
          <w:trHeight w:val="62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</w:t>
            </w:r>
            <w:r>
              <w:rPr>
                <w:b/>
              </w:rPr>
              <w:t>105036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000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036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00,0</w:t>
            </w:r>
          </w:p>
        </w:tc>
      </w:tr>
      <w:tr>
        <w:trPr>
          <w:trHeight w:val="60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сто оказания услуги: собственная территория Исполнителя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действия: в течение квартала (с 01.04.2009г. по 30.06.2009г.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 условия оплаты: аванс в размере 30% ежемесячно, окончательный расчет в срок до 10 числа текущего месяца следующим за отчетным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лицензи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аличи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                              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ab/>
        <w:tab/>
        <w:tab/>
        <w:t xml:space="preserve">           </w:t>
      </w:r>
    </w:p>
    <w:p>
      <w:pPr>
        <w:pStyle w:val="Normal"/>
        <w:rPr/>
      </w:pPr>
      <w:r>
        <w:rPr>
          <w:sz w:val="24"/>
          <w:szCs w:val="24"/>
        </w:rPr>
        <w:t>Секретарь                                                                                                      Гашева Т.Б.</w:t>
      </w:r>
    </w:p>
    <w:sectPr>
      <w:type w:val="nextPage"/>
      <w:pgSz w:w="11906" w:h="16838"/>
      <w:pgMar w:left="90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6:39:00Z</dcterms:created>
  <dc:creator>Маша</dc:creator>
  <dc:description/>
  <dc:language>en-US</dc:language>
  <cp:lastModifiedBy>USER</cp:lastModifiedBy>
  <cp:lastPrinted>2009-03-12T15:50:00Z</cp:lastPrinted>
  <dcterms:modified xsi:type="dcterms:W3CDTF">2009-03-12T10:55:00Z</dcterms:modified>
  <cp:revision>8</cp:revision>
  <dc:subject/>
  <dc:title>Протокол № 7/1</dc:title>
</cp:coreProperties>
</file>