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ведующий МДОУ «Детски сад № 395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И.В. Самойло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4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01 апреля 2009 г. по 31 декабря 2009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395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12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08088,0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Полтавская, 33, МДОУ «Детский сад № 395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 апреля 2009 г. по 31 декабр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Полтавская, 33, МДОУ «Детский сад № 395» г. Перми, кабинет заведующего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час. 00 мин. 23 марта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395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42, г. Пермь, ул. Полтавская, 33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мойлова Ирина Владислав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5-10-1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95</w:t>
            </w:r>
            <w:r>
              <w:rPr>
                <w:bCs/>
                <w:lang w:val="en-US"/>
              </w:rPr>
              <w:t>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1-30T13:46:00Z</cp:lastPrinted>
  <dcterms:modified xsi:type="dcterms:W3CDTF">2009-03-12T13:46:00Z</dcterms:modified>
  <cp:revision>17</cp:revision>
  <dc:subject/>
  <dc:title>Котировка</dc:title>
</cp:coreProperties>
</file>