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открытого аукциона № 76А от «13» марта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е бюджетное учреждение «Благоустройство Орджоникидзевского района»</w:t>
      </w:r>
      <w:r>
        <w:rPr>
          <w:sz w:val="22"/>
          <w:szCs w:val="22"/>
        </w:rPr>
        <w:t xml:space="preserve">  объявляет о проведении открытого аукци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муниципального контракта на выполнение работ по содержанию объектов озеленения общего поль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Форма торгов:  </w:t>
      </w:r>
      <w:r>
        <w:rPr>
          <w:sz w:val="22"/>
          <w:szCs w:val="22"/>
        </w:rPr>
        <w:t>открытый аукци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Информация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 614038, г. Пермь, ул. Веденеева, 86а, </w:t>
      </w:r>
    </w:p>
    <w:p>
      <w:pPr>
        <w:pStyle w:val="Normal"/>
        <w:rPr/>
      </w:pPr>
      <w:r>
        <w:rPr>
          <w:sz w:val="22"/>
          <w:szCs w:val="22"/>
        </w:rPr>
        <w:t>Контактное лицо: Суслова Наталья Павл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: (342) 272-69-12, факс (342) 272-69-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sz w:val="22"/>
          <w:szCs w:val="22"/>
        </w:rPr>
        <w:t>право заключения муниципального контракта на выполнение работ по содержанию объектов озеленения общего пользования Орджоникидзевского района г. Перм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став  и объёмы  работ</w:t>
      </w:r>
      <w:r>
        <w:rPr>
          <w:sz w:val="22"/>
          <w:szCs w:val="22"/>
        </w:rPr>
        <w:t>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60"/>
        <w:gridCol w:w="1020"/>
        <w:gridCol w:w="920"/>
        <w:gridCol w:w="980"/>
        <w:gridCol w:w="1244"/>
      </w:tblGrid>
      <w:tr>
        <w:trPr>
          <w:trHeight w:val="2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№</w:t>
            </w: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Наименование объекта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ед.из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eastAsia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  <w:lang w:eastAsia="ru-RU"/>
              </w:rPr>
              <w:t xml:space="preserve">       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Объемы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виды работ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зи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лето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Бульвар по ул.Репина(14000м2)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шение газонов моторной косилкой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4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42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чистка газонов от мусора с мая по октябрь (мал.накопл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4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42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л. очистка газонов от мусора  осенью (слаб.засор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4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42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держание дорожек(плит)(мал.накопл), зима-комб. уборка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3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33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33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содержание скамей 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т(м2)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тройство цветников из однолетников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держание цветников из однолетников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Сквер на ж.д.ст.Молодежная(5000м2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шение газонов моторной косилкой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00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чистка газонов от мусора с мая по октябрь ( сред.накопл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00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л. очистка газонов от мусора осенью (сред.засор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00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держание дорожек(асф)(мал.накопл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тройство цветников из однолетников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держание цветников из однолетник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держание кустарников(в жив.изг.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Сквер по ул.Вильямса(2100м2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шение газонов моторной косилкой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6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62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чистка газонов от мусора( мал.накопл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6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62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л. очистка газонов от мусора осенью (слаб.засор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6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62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держание дорожек, (асф)(мал.накопл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1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тройство цветников из однолетников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,8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держание цветников из однолетников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6,8</w:t>
            </w:r>
          </w:p>
        </w:tc>
      </w:tr>
      <w:tr>
        <w:trPr>
          <w:trHeight w:val="5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Транспортная развязка на ул.Набережна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(КамГЭС)(1000м2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шение газонов моторной косилкой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1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чистка газонов от мусора (сред.накопл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1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л. очистка газонов от мусора  осенью (сред.засор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1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стройство цветников из однолетников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8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держание цветников из однолетников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78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  <w:lang w:eastAsia="ru-RU"/>
              </w:rPr>
              <w:t>Сквер им.П.Морозова(50000м2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шение газонов моторной косилкой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92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924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чистка газонов от мусора(сред.накопл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92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924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мпл. очистка газонов от мусора весн. и осен.(сред.засор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92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ай-8625 октябрь30924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еревья(уборка поросли)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6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lang w:eastAsia="ru-RU"/>
              </w:rPr>
              <w:t>Всего по контракту(72100м2</w:t>
            </w:r>
            <w:r>
              <w:rPr>
                <w:rFonts w:cs="Arial CYR" w:ascii="Arial CYR" w:hAnsi="Arial CYR"/>
                <w:lang w:eastAsia="ru-RU"/>
              </w:rPr>
              <w:t>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с 01 мая по 20 декабря 2009 года (234 суток)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имнее содержание-с 15октября по 20 декабря 2009г. (67 суток)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тнее содержание – с 01 мая по 14 октября 2009г.(167 суток.)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Место выполнения работ:  </w:t>
      </w:r>
      <w:r>
        <w:rPr>
          <w:sz w:val="22"/>
          <w:szCs w:val="22"/>
        </w:rPr>
        <w:t>г. Пермь, Орджоникидзевский рай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025022 (Один миллион двадцать пять тысяч двадцать два) рубля 00 копее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кументация об аукционе выдается в письменной форме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Г. Пермь, ул. Сибирская, 15, управление муниципального заказа администрации г. Перми, зал заседаний, «16» апреля 2009г.  в 10 часов 15 минут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, М.П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56:00Z</dcterms:created>
  <dc:creator>user</dc:creator>
  <dc:description/>
  <dc:language>en-US</dc:language>
  <cp:lastModifiedBy>Наталья</cp:lastModifiedBy>
  <cp:lastPrinted>2009-03-10T09:08:00Z</cp:lastPrinted>
  <dcterms:modified xsi:type="dcterms:W3CDTF">2009-03-10T07:56:00Z</dcterms:modified>
  <cp:revision>2</cp:revision>
  <dc:subject/>
  <dc:title>Извещение о проведении открытого аукциона №   от          2009 г</dc:title>
</cp:coreProperties>
</file>