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17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на текущий ремонт дневного стациона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 xml:space="preserve">          </w:t>
        <w:tab/>
        <w:tab/>
        <w:tab/>
        <w:tab/>
        <w:t xml:space="preserve">                      </w:t>
        <w:tab/>
        <w:t xml:space="preserve">                      «13» марта 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текущий дневного стационара (извещение № 17 от 03 марта 2009  года, размещено на официальном сайте «Администрация города Перми» (www.gorodperm.ru) в сети Интернет 03 марта 2009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3. Источник финансирования: средства ОМС, предпринимательской деятельности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4. Место выполнения работ: г. Пермь,  ул. Куйбышева, 111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5. Срок выполнения работ: не более 40 дней со дня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 Требования и характеристики выполняемых работ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дробные характеристики и требования к выполняемым расчетам указаны в приложении №2 к извещению №17 от 03.03.2009 г. «Локальный сметный расчет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499 067,57 (Четыреста девяносто девять тысяч шестьдесят семь рублей, 57 коп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Срок   и условия оплаты: Предоплата в размере 30 % от цены муниципального заказа производится перечислением денежных средств в течение 30 дней с даты заключения муниципального контракта. Окончательный расчет за выполненные и сданные заказчику работы будет производиться безналичным перечислением денежных средств до 30 июня 2009 года 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18 (восемнадца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1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а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716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941,9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00,4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412,5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КП «Пар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394 040,3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СФ «Мас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269,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а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362,0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 - строительная группа «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751,6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393,7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287,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«Энерг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929,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– Интерь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096,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ф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566,6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368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-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478,7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51,8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803,8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БИЗНЕ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570,5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u w:val="single"/>
        </w:rPr>
        <w:t>1)Отклонить котировочные заявки следующих участников размещения заказа</w:t>
      </w:r>
      <w:r>
        <w:rPr>
          <w:sz w:val="22"/>
          <w:szCs w:val="22"/>
        </w:rPr>
        <w:t xml:space="preserve">: 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0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акс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 3,5,18,45 локального сметного расчета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2 локального сметного расчета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 - строительная группа «РАЗВИТИЕ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58 локального сметного расчета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АЛ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2,3,14,15,39,48,49,59,60,61 локального сметного расчета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роектно Строительная компания «Энергия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4 локального сметного расчета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фит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3 локального сметного расчета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-Н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7 локального сметного расчета)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2)Признать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 следующих участников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ООО «ЮМ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ООО «ЗападУралСтрой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ООО «ЖКП «Парм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ЗАО «ПСФ «Мастер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ИП Кузнецова Елена Ивано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6. ООО «Авангард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7. ООО «Оригинал – Интерьер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8. ООО «Промтехстрой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ООО «Галант сервис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0. ООО «ЮНАЙТ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1. ООО «СТРОЙБИЗНЕС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ЗападУралСтрой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000, Пермский край, г. Пермь, ул. Луначарского, 3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Фактический адрес: 614000, Пермский край, г. Пермь, ул. Ижевская, 13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314 412,57 руб.</w:t>
      </w:r>
      <w:r>
        <w:rPr>
          <w:sz w:val="22"/>
          <w:szCs w:val="22"/>
        </w:rPr>
        <w:t xml:space="preserve"> (Триста четырнадцать тысяч четыреста двенадцать рублей, 57 копеек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«СТРОЙБИЗНЕС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ротаева Елен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8-12-19T12:01:00Z</cp:lastPrinted>
  <dcterms:modified xsi:type="dcterms:W3CDTF">2009-03-13T04:13:00Z</dcterms:modified>
  <cp:revision>38</cp:revision>
  <dc:subject/>
  <dc:title>ПРОТОКОЛ ОЦЕНКИ И СОПОСТАВЛЕНИЯ ЗАЯВОК НА УЧАСТИЕ В КОНКУРСЕ </dc:title>
</cp:coreProperties>
</file>