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к Муниципальному контракт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рма технического задания на оценк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имущественных отношений администрации г. Пер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оценки</w:t>
            </w:r>
          </w:p>
          <w:p>
            <w:pPr>
              <w:pStyle w:val="Normal"/>
              <w:rPr/>
            </w:pPr>
            <w:r>
              <w:rPr/>
              <w:t>Адрес объекта оценки: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енные права на объект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оимост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чна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ыночной стоимости арендной или концессионной платы за муниципальное имущест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ое использование результатов оценки и связанные с этим ограниче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оценки может использоваться при определении сторонами начальной цены для совершения сделки или иных действий с объектом оценки (проведение аукциона, конкурса             и др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оведения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ия и ограничения, на которых должна основываться оценк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ые стандарты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едеральный закон «Об оценочной деятельности в Российской Федерации» от 29.07.1998 года № 135-ФЗ.</w:t>
            </w:r>
          </w:p>
          <w:p>
            <w:pPr>
              <w:pStyle w:val="Normal"/>
              <w:jc w:val="both"/>
              <w:rPr/>
            </w:pPr>
            <w:r>
              <w:rPr/>
              <w:t>(в редакции Федеральных законов от 21.12.2001 № 178-ФЗ,                от 21.03.2002 № 31-ФЗ, от 14.11.2002 № 143-ФЗ, от 10.01.2003           № 15-ФЗ, от 27.02.2003 № 29-ФЗ, от 22.08.2004 № 122-ФЗ,                 от 05.01.2006 № 7-ФЗ, 27.07.2006 № 157-ФЗ, от 05.02.2007               № 13-ФЗ, от 13.07.2007 № 129-ФЗ, от 24.07.2007 № 220-ФЗ).</w:t>
            </w:r>
          </w:p>
        </w:tc>
      </w:tr>
      <w:tr>
        <w:trPr>
          <w:trHeight w:val="36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Федеральный Стандарт Оценки «Общие понятия оценки, подходы, подходы и требования к проведению оценки (ФСО              № 1)», утвержденный приказом Минэкономразвития России                 от 20.07.2007 № 256.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едеральный Стандарт Оценки «Цель оценки и виды стоимости (ФСО № 2)», утвержденный приказом Минэкономразвития России от 20.07.2007 № 255.</w:t>
            </w:r>
          </w:p>
        </w:tc>
      </w:tr>
      <w:tr>
        <w:trPr>
          <w:trHeight w:val="4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Федеральный Стандарт Оценки «Требования к отчету об оценке (ФСО № 3)», утвержденный приказом Минэкономразвития России от 20.07.2007 № 254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писи стор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КАЗЧИК                                                               ИСПОЛНИТ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Толмачева Л.А.                                 ____________</w:t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</w:tabs>
      <w:suppressAutoHyphens w:val="true"/>
      <w:spacing w:lineRule="auto" w:line="360"/>
      <w:ind w:firstLine="720"/>
      <w:jc w:val="both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 w:before="120" w:after="60"/>
      <w:ind w:firstLine="720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 Char Char Знак Знак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9:12:00Z</dcterms:created>
  <dc:creator>mancevich</dc:creator>
  <dc:description/>
  <cp:keywords/>
  <dc:language>en-US</dc:language>
  <cp:lastModifiedBy>СОК</cp:lastModifiedBy>
  <dcterms:modified xsi:type="dcterms:W3CDTF">2009-03-10T09:12:00Z</dcterms:modified>
  <cp:revision>2</cp:revision>
  <dc:subject/>
  <dc:title>Приложение № 1</dc:title>
</cp:coreProperties>
</file>