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ЗАЯВКА НА УЧАСТИЕ В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"___" ____________ 200__ г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документацию об аукционе на проведение оценки рыночной стоимости арендной        или концессионной платы за пользование отдельно-стоящими зданиями и встроенными нежилыми  помещениями, принадлежащими муниципальному образованию город Пермь, намерен принять участие в аукционе и в случае признания победителем аукциона оказать услуги в соответствии с техническими заданиями к муниципальному контракту и иными условиями документации об аукцион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признания победителем открытого аукциона, а также в иных случаях, предусмотренных федеральным законом от 21.07.2005 № 94-ФЗ,</w:t>
      </w:r>
    </w:p>
    <w:p>
      <w:pPr>
        <w:pStyle w:val="Style15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укци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</w:rPr>
        <w:t>Опись документов, входящих в заявку на участие в аукционе в соответствии,   с требованием п. 16.1 документации об аукцио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840"/>
        <w:gridCol w:w="1723"/>
      </w:tblGrid>
      <w:tr>
        <w:trPr>
          <w:trHeight w:val="51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иц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и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(подпись)                                     (должность)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Style15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13:00Z</dcterms:created>
  <dc:creator>Суслов Степан</dc:creator>
  <dc:description/>
  <cp:keywords/>
  <dc:language>en-US</dc:language>
  <cp:lastModifiedBy>kraeva</cp:lastModifiedBy>
  <cp:lastPrinted>2009-03-03T12:52:00Z</cp:lastPrinted>
  <dcterms:modified xsi:type="dcterms:W3CDTF">2009-03-03T07:52:00Z</dcterms:modified>
  <cp:revision>41</cp:revision>
  <dc:subject/>
  <dc:title>В муниципальное управление</dc:title>
</cp:coreProperties>
</file>